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57"/>
        <w:gridCol w:w="2557"/>
        <w:gridCol w:w="1721"/>
        <w:gridCol w:w="831"/>
        <w:gridCol w:w="595"/>
        <w:gridCol w:w="716"/>
      </w:tblGrid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Н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вып.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оципро глазная мазь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-3г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кс (капли глазные)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флоксацин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-5мл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локс (капли глазные)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оксацин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-5мл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ин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ин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л №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омицина линимент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мфеникол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-25г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мицетин (глаз.капли)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мфеникол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-10мл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мицетин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мфеникол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г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мент бальзамический по Вишневскому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готь+Трибромфенолята висмута и Висмута оксида комплекс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гр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афуцин крем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мицин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-30г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афуцин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мицин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риацил (капли глазн.)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иками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15мл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ромеллоза-П (капли глазные)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ромеллоз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л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кет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сорбида динитрат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мг №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 мак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сорбида мононитр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мг №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тиосульфат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тиосульф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-10,0мл №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6-07T14:56:00Z</cp:lastPrinted>
  <dcterms:modified xsi:type="dcterms:W3CDTF">2013-06-07T08:59:00Z</dcterms:modified>
  <cp:revision>71</cp:revision>
  <dc:subject/>
  <dc:title>Приложение №2</dc:title>
</cp:coreProperties>
</file>