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46"/>
        <w:gridCol w:w="3013"/>
        <w:gridCol w:w="1734"/>
        <w:gridCol w:w="836"/>
        <w:gridCol w:w="548"/>
        <w:gridCol w:w="720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.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 (мидокалм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 (мидокалм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еризон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ка валерианы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аны корневища и корн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ка пустырни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ника трав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ка элеутерококка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утерококка корневища и корн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льтамавир (тамифлю)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льтамивир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оцел</w:t>
            </w:r>
          </w:p>
        </w:tc>
        <w:tc>
          <w:tcPr>
            <w:tcW w:w="3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оцел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6-07T14:52:00Z</cp:lastPrinted>
  <dcterms:modified xsi:type="dcterms:W3CDTF">2013-06-07T08:52:00Z</dcterms:modified>
  <cp:revision>71</cp:revision>
  <dc:subject/>
  <dc:title>Приложение №2</dc:title>
</cp:coreProperties>
</file>