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34 ЭА от «06» июня 2013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 xml:space="preserve">на право заключения гражданско-правового договора на поставку наборов гинекологических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дина Надежда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наборов гинекологических для МБУЗ 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.</w:t>
            </w:r>
          </w:p>
        </w:tc>
      </w:tr>
      <w:tr>
        <w:trPr>
          <w:trHeight w:val="1442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Куйбышева, 111, ул. Глеба Успенского 5,7, ул. Героев Хасана 26, ул. Запорожская 5/7, Муромская 24, ул. Яблочкова 21., ул. Никулина, 10, ул. Гусарова, 7, ул. Н. Островского, 111, ул. Солдатова, 42/1 с 09.00 до 16.00 в рабочие дни. Доставка производится в кабинет по предварительному согласованию с ответственным представителем заказчик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63 980,00 (Четыреста шестьдесят три тысячи девятьсот восемьдесят рублей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4» июня 2013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7» июня 2013 г. </w:t>
            </w:r>
          </w:p>
          <w:p>
            <w:pPr>
              <w:pStyle w:val="Foote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0» июня 2013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3-06-06T10:10:00Z</cp:lastPrinted>
  <dcterms:modified xsi:type="dcterms:W3CDTF">2013-06-06T04:10:00Z</dcterms:modified>
  <cp:revision>42</cp:revision>
  <dc:subject/>
  <dc:title>ИЗВЕЩЕНИЕ от 21 февраля 2011 года №3ЭА</dc:title>
</cp:coreProperties>
</file>