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11</w:t>
                            </w:r>
                            <w:r>
                              <w:rPr>
                                <w:sz w:val="28"/>
                                <w:szCs w:val="28"/>
                              </w:rPr>
                              <w:t xml:space="preserve">» </w:t>
                            </w:r>
                            <w:r>
                              <w:rPr>
                                <w:sz w:val="28"/>
                                <w:szCs w:val="28"/>
                                <w:u w:val="single"/>
                              </w:rPr>
                              <w:t xml:space="preserve"> июн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11</w:t>
                      </w:r>
                      <w:r>
                        <w:rPr>
                          <w:sz w:val="28"/>
                          <w:szCs w:val="28"/>
                        </w:rPr>
                        <w:t xml:space="preserve">» </w:t>
                      </w:r>
                      <w:r>
                        <w:rPr>
                          <w:sz w:val="28"/>
                          <w:szCs w:val="28"/>
                          <w:u w:val="single"/>
                        </w:rPr>
                        <w:t xml:space="preserve"> июн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шприцов трехкомпонентных и систем инфузионных</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шприцов трехкомпонентных и систем инфузионных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662 058,10 (Шестьсот шестьдесят две тысячи пятьдесят восемь рублей 1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29 ноября 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spacing w:lineRule="auto" w:line="276"/>
              <w:ind w:left="0" w:hanging="0"/>
              <w:rPr/>
            </w:pPr>
            <w:r>
              <w:rPr>
                <w:sz w:val="22"/>
                <w:szCs w:val="22"/>
              </w:rPr>
              <w:t>Участниками размещения заказов являются лица, претендующие на заключение договора. Участником размещения заказа может быть только субъект малого предпринимательства и должен соответствовать</w:t>
            </w:r>
            <w:r>
              <w:rPr>
                <w:color w:val="000000"/>
                <w:sz w:val="22"/>
                <w:szCs w:val="22"/>
              </w:rPr>
              <w:t xml:space="preserve"> требованиям части 1 статьи 4 Федерального закона от 24.07.2007 № 209-ФЗ:</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 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доля участия, принадлежащая одному или нескольким юр. лицам, не являющимся субъектами малого и среднего предпринимательства, в уставном (складочном) капитале (паевом фонде) участника размещения заказа (юр. лица) не должна превышать 25%;</w:t>
            </w:r>
          </w:p>
          <w:p>
            <w:pPr>
              <w:pStyle w:val="Normal"/>
              <w:numPr>
                <w:ilvl w:val="1"/>
                <w:numId w:val="10"/>
              </w:numPr>
              <w:tabs>
                <w:tab w:val="clear" w:pos="708"/>
                <w:tab w:val="left" w:pos="473" w:leader="none"/>
              </w:tabs>
              <w:autoSpaceDE w:val="false"/>
              <w:spacing w:lineRule="auto" w:line="276"/>
              <w:ind w:left="473" w:hanging="240"/>
              <w:jc w:val="both"/>
              <w:rPr/>
            </w:pPr>
            <w:r>
              <w:rPr>
                <w:sz w:val="22"/>
                <w:szCs w:val="22"/>
              </w:rPr>
              <w:t>средняя численность работников за предшествующий календарный год не должна превышать 100 человек включительно;</w:t>
            </w:r>
          </w:p>
          <w:p>
            <w:pPr>
              <w:pStyle w:val="Normal"/>
              <w:numPr>
                <w:ilvl w:val="1"/>
                <w:numId w:val="10"/>
              </w:numPr>
              <w:tabs>
                <w:tab w:val="clear" w:pos="708"/>
                <w:tab w:val="left" w:pos="473" w:leader="none"/>
              </w:tabs>
              <w:autoSpaceDE w:val="false"/>
              <w:spacing w:lineRule="auto" w:line="276"/>
              <w:ind w:left="473" w:hanging="240"/>
              <w:jc w:val="both"/>
              <w:rPr>
                <w:sz w:val="22"/>
                <w:szCs w:val="22"/>
              </w:rPr>
            </w:pPr>
            <w:r>
              <w:rPr>
                <w:sz w:val="22"/>
                <w:szCs w:val="22"/>
              </w:rPr>
              <w:t>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autoSpaceDE w:val="false"/>
              <w:spacing w:lineRule="auto" w:line="276"/>
              <w:jc w:val="both"/>
              <w:rPr>
                <w:sz w:val="22"/>
                <w:szCs w:val="22"/>
              </w:rPr>
            </w:pPr>
            <w:r>
              <w:rPr>
                <w:sz w:val="22"/>
                <w:szCs w:val="22"/>
              </w:rPr>
              <w:t>микропредприятия - 60 млн. рублей;</w:t>
            </w:r>
          </w:p>
          <w:p>
            <w:pPr>
              <w:pStyle w:val="3"/>
              <w:numPr>
                <w:ilvl w:val="0"/>
                <w:numId w:val="0"/>
              </w:numPr>
              <w:spacing w:lineRule="auto" w:line="276"/>
              <w:ind w:left="0" w:hanging="0"/>
              <w:rPr>
                <w:sz w:val="22"/>
                <w:szCs w:val="22"/>
              </w:rPr>
            </w:pPr>
            <w:r>
              <w:rPr>
                <w:sz w:val="22"/>
                <w:szCs w:val="22"/>
              </w:rPr>
              <w:t>малые предприятия - 400 млн. рублей.</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3 241 руб. 16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19» июня 2013 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26» июня 2013 г.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xml:space="preserve">«01» июля 2013 г. </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Не требуется</w:t>
            </w:r>
          </w:p>
        </w:tc>
      </w:tr>
    </w:tbl>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800" w:type="dxa"/>
        <w:jc w:val="left"/>
        <w:tblInd w:w="-905" w:type="dxa"/>
        <w:tblLayout w:type="fixed"/>
        <w:tblCellMar>
          <w:top w:w="0" w:type="dxa"/>
          <w:left w:w="108" w:type="dxa"/>
          <w:bottom w:w="0" w:type="dxa"/>
          <w:right w:w="108" w:type="dxa"/>
        </w:tblCellMar>
      </w:tblPr>
      <w:tblGrid>
        <w:gridCol w:w="405"/>
        <w:gridCol w:w="1575"/>
        <w:gridCol w:w="7200"/>
        <w:gridCol w:w="720"/>
        <w:gridCol w:w="900"/>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w:t>
            </w:r>
            <w:r>
              <w:rPr>
                <w:b/>
              </w:rPr>
              <w:t>п/п</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Наименование товара</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Характерис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Кол-во</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b/>
                <w:b/>
              </w:rPr>
            </w:pPr>
            <w:r>
              <w:rPr>
                <w:b/>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приц (блокирующийся) инъекционный однократного применения с иглой объемом </w:t>
            </w:r>
          </w:p>
          <w:p>
            <w:pPr>
              <w:pStyle w:val="Normal"/>
              <w:jc w:val="center"/>
              <w:rPr>
                <w:b/>
                <w:b/>
              </w:rPr>
            </w:pPr>
            <w:r>
              <w:rPr/>
              <w:t xml:space="preserve">0,5мл </w:t>
            </w:r>
          </w:p>
          <w:p>
            <w:pPr>
              <w:pStyle w:val="Normal"/>
              <w:snapToGrid w:val="false"/>
              <w:jc w:val="center"/>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252"/>
              <w:rPr/>
            </w:pPr>
            <w:r>
              <w:rPr/>
              <w:t>Шприц стерильный инъекционный однократного применения с интегрированной иглой и блокирующим устройством, предназначен для точного введения лекарственного средства, исключает повторное использование шприцев.  Шприц состоит из шприцевого цилиндра, шприцевого поршня, безлатексного трехкольцевого уплотнителя,  иглы, защиты иглы и блокирующегося устройства. На внешней стороне шприцевого цилиндра нанесена шкала градуировки объема с делением 0,01 мл. В верхней части цилиндра имеется стопорное кольцо, препятствующее случайному выпадению поршня из цилиндра. Поршень снабжён безлатексным уплотнителем с 3 кольцами и блокирующимся устройством. Пятка поршня имеет ребристую поверхность для исключения соскальзывания пальцев при проведении инъекции. Безлатексный уплотнитель имеет три кольца контакта с внутренней поверхностью цилиндра, что исключает протекание и обеспечивает плавное скольжение поршня внутри цилиндра. Особая форма уплотнителя минимизирует «мёртвое» пространство и обеспечивает максимальное введение лекарственного препарата. Блокирующее устройство обеспечивает механизм пассивного разрушения и препятствует повторному использованию шприца. Детали шприца изготовлены из следующих материалов: шприцевой цилиндр, шприцевой поршень и защита иглы - из полипропилена, уплотнитель из специальной резины, инъекционная игла из нержавеющей стали. Индивидуальная блистерная упаковка герметично заварена. Шприц стерильный, апирогенный, нетоксичный.  Стерилизация газовая - оксидом этилена. Средний срок годности не менее 3лет. Шприц 0,5 мл комплектуется иглой 0,4х16 мм 27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Шприц (тип "SAFETY") инъекционный однократного применения с иглой  объемом 2мл саморазрушающийся </w:t>
            </w:r>
          </w:p>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252"/>
              <w:rPr/>
            </w:pPr>
            <w:r>
              <w:rPr/>
              <w:t>Шприц стерильный саморазрушающийся, инъекционный однократного применения, предназначен для точного введения лекарственного средства с разъемом типа «Луер-лок» («замок»), интегрированный в дополнительный защитный цилиндр. Защитный цилиндр выполняет функцию одноразового контейнера, снабженного специальным устройством для автоматической фиксации иглы после ее использования, препятствует ее повторному извлечению и использованию, исключает риск несанкционированного укола иглой персонала. Шприц состоит из шприцевого цилиндра, шприцевого поршня, уплотнителя, соединителя (разъема) типа «Луер-лок», детали защитного фиксатора, дополнительного защитного цилиндра, иглы и устройства защиты иглы. На внешней стороне шприцевого цилиндра нанесена шкала градуировки объема. Нижняя часть цилиндра снабжена соединителем типа «Луер-лок» (замок). В верхней части цилиндра имеется стопорное кольцо, препятствующее случайному выпадению поршня из цилиндра. Поршень снабжён резиновым уплотнителем. Пятка поршня имеет ребристую поверхность для исключения соскальзывания пальцев при проведении инъекции. Резиновый уплотнитель имеет три кольца контакта с внутренней поверхностью цилиндра, что исключает протекание и обеспечивает плавное скольжение поршня внутри цилиндра. Особая форма уплотнителя минимизирует «мёртвое» пространство и обеспечивает максимальное введение лекарственного препарата. Детали шприца изготовлены из следующих материалов: шприцевой цилиндр, шприцевой поршень, соединитель «Луер-лок», детали защитного фиксатора, дополнительный защитный цилиндр, устройство защиты иглы - из полипропилена, уплотнитель из специальной резины, инъекционная игла из нержавеющей стали, обработана силиконом, закрыта колпачком из полиэтилена низкого давления. Индивидуальная блистерная упаковка герметично заварена. Шприц стерильный, апирогенный, нетоксичный. Стерилизация газовая - оксидом этилена. Средний срок годности не менее 3лет. Шприц 2 мл комплектуется иглой 0,6х32мм 23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 6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приц (тип "SAFETY") инъекционный однократного применения с иглой объемом 5мл</w:t>
            </w:r>
          </w:p>
          <w:p>
            <w:pPr>
              <w:pStyle w:val="Normal"/>
              <w:snapToGrid w:val="false"/>
              <w:jc w:val="center"/>
              <w:rPr/>
            </w:pPr>
            <w:r>
              <w:rPr/>
              <w:t>Саморазрушающийся</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rPr/>
            </w:pPr>
            <w:r>
              <w:rPr/>
              <w:t>Шприцы инъекционные 3-х компонентные однократного применения саморазрушающийся с разъемом типа Луер-лок (замок), интегрированный в дополнительный защитный цилиндр, выполняющий функцию контейнера. Предназначен для выполнения подкожных, внутримышечных, внутривенных и других видов инъекций.</w:t>
            </w:r>
          </w:p>
          <w:p>
            <w:pPr>
              <w:pStyle w:val="Normal"/>
              <w:snapToGrid w:val="false"/>
              <w:ind w:firstLine="252"/>
              <w:rPr/>
            </w:pPr>
            <w:r>
              <w:rPr/>
              <w:t>Шприцы поставляются в трехкомпонентном исполнении - цилиндр, поршень, уплотнитель. Шприц дополнительно интегрирован в цилиндр- контейнер. Цилиндр выполняет функцию одноразового контейнера, снабженного специальным устройством для автоматической фиксации иглы после ее использования, препятствующий ее повторному извлечению и использованию. Шток-поршень самоломающийся после проведения иньекции.</w:t>
            </w:r>
          </w:p>
          <w:p>
            <w:pPr>
              <w:pStyle w:val="Normal"/>
              <w:ind w:firstLine="252"/>
              <w:rPr/>
            </w:pPr>
            <w:r>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Уплотнитель поршня выполнен из специальной резины и имеет не менее  трех колец контакта с внутренней поверхностью цилиндра, что исключает протекание и обеспечивает плавное скольжение поршня внутри цилиндра. Инъекционная игла из медицинской стали обработана силиконом и имеет трехгранную (атравматическую) заточку.</w:t>
            </w:r>
          </w:p>
          <w:p>
            <w:pPr>
              <w:pStyle w:val="Normal"/>
              <w:ind w:firstLine="252"/>
              <w:rPr/>
            </w:pPr>
            <w:r>
              <w:rPr/>
              <w:t>Детали шприцев изготовлены из следующих материалов: цилиндр и защитный контейне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ind w:firstLine="252"/>
              <w:rPr/>
            </w:pPr>
            <w:r>
              <w:rPr/>
              <w:t>Индивидуальная потребительская упаковка БЛИСТЕР. Шприцы стерильны, апирогенны, нетоксичны. Стерилизация газовая - оксидом этилена. Средний срок годности не менее 5 лет.</w:t>
            </w:r>
          </w:p>
          <w:p>
            <w:pPr>
              <w:pStyle w:val="Normal"/>
              <w:snapToGrid w:val="false"/>
              <w:ind w:firstLine="252"/>
              <w:rPr/>
            </w:pPr>
            <w:r>
              <w:rPr/>
              <w:t>Шприц  комплектуются иглой 0,7х38 мм 22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4 9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прицы трёхкомпонентные инъекционные однократного применения с иглой объемом 10мл</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rPr/>
            </w:pPr>
            <w:r>
              <w:rPr/>
              <w:t>Шприцы инъекционные 3-х компонентные однократного применения предназначен для выполнения подкожных, внутримышечных, внутривенных и других видов инъекций.</w:t>
            </w:r>
          </w:p>
          <w:p>
            <w:pPr>
              <w:pStyle w:val="Normal"/>
              <w:snapToGrid w:val="false"/>
              <w:ind w:firstLine="252"/>
              <w:rPr/>
            </w:pPr>
            <w:r>
              <w:rPr/>
              <w:t>Шприцы поставляются в трехкомпонентном исполнении - цилиндр, поршень, уплотнитель. Шток-поршень самоломающийся после проведения иньекции, препятствующий повторному использованию шприца.</w:t>
            </w:r>
          </w:p>
          <w:p>
            <w:pPr>
              <w:pStyle w:val="Normal"/>
              <w:ind w:firstLine="252"/>
              <w:rPr/>
            </w:pPr>
            <w:r>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Уплотнитель поршня выполнен из специальной резины и имеет не менее  трех колец контакта с внутренней поверхностью цилиндра, что исключает протекание и обеспечивает плавное скольжение поршня внутри цилиндра. Инъекционная игла из медицинской стали обработана силиконом и имеет трехгранную (атравматическую) заточку.</w:t>
            </w:r>
          </w:p>
          <w:p>
            <w:pPr>
              <w:pStyle w:val="Normal"/>
              <w:ind w:firstLine="252"/>
              <w:rPr/>
            </w:pPr>
            <w:r>
              <w:rPr/>
              <w:t>Детали шприцев изготовлены из следующих материалов: цилинд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ind w:firstLine="252"/>
              <w:rPr/>
            </w:pPr>
            <w:r>
              <w:rPr/>
              <w:t>Индивидуальная потребительская упаковка БЛИСТЕР. Шприцы стерильны, апирогенны, нетоксичны. Стерилизация газовая - оксидом этилена. Средний срок годности не менее 5 лет.</w:t>
            </w:r>
          </w:p>
          <w:p>
            <w:pPr>
              <w:pStyle w:val="Normal"/>
              <w:ind w:firstLine="252"/>
              <w:rPr/>
            </w:pPr>
            <w:r>
              <w:rPr/>
              <w:t>Шприц 10мл комплектуются иглой 0,8х38 мм 21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1 4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прицы трёхкомпонентные инъекционные однократного применения с иглой объемом 20мл</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rPr/>
            </w:pPr>
            <w:r>
              <w:rPr/>
              <w:t>Шприцы инъекционные 3-х компонентные однократного применения предназначен для выполнения подкожных, внутримышечных, внутривенных и других видов инъекций.</w:t>
            </w:r>
          </w:p>
          <w:p>
            <w:pPr>
              <w:pStyle w:val="Normal"/>
              <w:snapToGrid w:val="false"/>
              <w:ind w:firstLine="252"/>
              <w:rPr/>
            </w:pPr>
            <w:r>
              <w:rPr/>
              <w:t>Шприцы поставляются в трехкомпонентном исполнении - цилиндр, поршень, уплотнитель. Шток-поршень самоломающийся после проведения инъекции, препятствующий повторному использованию шприца.</w:t>
            </w:r>
          </w:p>
          <w:p>
            <w:pPr>
              <w:pStyle w:val="Normal"/>
              <w:ind w:firstLine="252"/>
              <w:rPr/>
            </w:pPr>
            <w:r>
              <w:rPr/>
              <w:t>На внешней стороне цилиндра нанесена шкала градуировки объема. Дистальный конец шприца снабжен канюлей типа «Луер-слип». На внутренней части проксимального конца цилиндра имеется кольцо, препятствующее случайному выпадению поршня из цилиндра. Уплотнитель поршня выполнен из специальной резины и имеет не менее трех колец контакта с внутренней поверхностью цилиндра, что исключает протекание и обеспечивает плавное скольжение поршня внутри цилиндра. Инъекционная игла из медицинской стали обработана силиконом и имеет трехгранную (атравматическую) заточку.</w:t>
            </w:r>
          </w:p>
          <w:p>
            <w:pPr>
              <w:pStyle w:val="Normal"/>
              <w:ind w:firstLine="252"/>
              <w:rPr/>
            </w:pPr>
            <w:r>
              <w:rPr/>
              <w:t>Детали шприцев изготовлены из следующих материалов: цилиндр - из полипропилена, поршень - из полиэтилена низкого давления, снабжён уплотнителем из специальной резины, инъекционная игла из нержавеющей стали, обработана силиконом, закрыта колпачком из полиэтилена низкого давления. Изделие не содержит латекса.</w:t>
            </w:r>
          </w:p>
          <w:p>
            <w:pPr>
              <w:pStyle w:val="Normal"/>
              <w:ind w:firstLine="252"/>
              <w:rPr/>
            </w:pPr>
            <w:r>
              <w:rPr/>
              <w:t>Индивидуальная потребительская упаковка БЛИСТЕР. Шприцы стерильны, апирогенны, нетоксичны. Стерилизация газовая - оксидом этилена. Средний срок годности не менее 5 лет.</w:t>
            </w:r>
          </w:p>
          <w:p>
            <w:pPr>
              <w:pStyle w:val="Normal"/>
              <w:ind w:firstLine="252"/>
              <w:rPr/>
            </w:pPr>
            <w:r>
              <w:rPr/>
              <w:t>Шприц 20мл комплектуются иглой 0,8х38 мм 20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7 96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гла инъекционная однократного применения, стерильная</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rPr/>
            </w:pPr>
            <w:r>
              <w:rPr/>
              <w:t>Размер 18</w:t>
            </w:r>
            <w:r>
              <w:rPr>
                <w:lang w:val="en-US"/>
              </w:rPr>
              <w:t>G</w:t>
            </w:r>
            <w:r>
              <w:rPr/>
              <w:t xml:space="preserve"> 1,2*40 мм.  Тонкостенная игла из нержавеющей хромоникелевой стали, покрытая силиконовой смазкой, имеет трехгранную заточку и прозрачный павильон Луер лок с цветной кодировкой. Индивидуальная упаковка полибэ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Игла инъекционная однократного применения, стерильная</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252"/>
              <w:rPr/>
            </w:pPr>
            <w:r>
              <w:rPr/>
              <w:t>Размер 16</w:t>
            </w:r>
            <w:r>
              <w:rPr>
                <w:lang w:val="en-US"/>
              </w:rPr>
              <w:t>G</w:t>
            </w:r>
            <w:r>
              <w:rPr/>
              <w:t xml:space="preserve"> 1,6*38мм. Тонкостенная игла из нержавеющей хромоникелевой стали, покрытая силиконовой смазкой, имеет трехгранную заточку и прозрачный павильон Луер лок с цветной кодировкой. Индивидуальная упаковка полибэ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uppressAutoHyphens w:val="true"/>
              <w:snapToGrid w:val="false"/>
              <w:ind w:left="360" w:hanging="360"/>
              <w:jc w:val="center"/>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Системы инфузионные светозащитные модель №5 </w:t>
            </w:r>
            <w:r>
              <w:rPr>
                <w:lang w:val="en-US"/>
              </w:rPr>
              <w:t>LATEX</w:t>
            </w:r>
            <w:r>
              <w:rPr/>
              <w:t xml:space="preserve"> </w:t>
            </w:r>
            <w:r>
              <w:rPr>
                <w:lang w:val="en-US"/>
              </w:rPr>
              <w:t>FRE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252"/>
              <w:rPr/>
            </w:pPr>
            <w:r>
              <w:rPr>
                <w:color w:val="000000"/>
              </w:rPr>
              <w:t xml:space="preserve">Система инфузионная "светозащитная" с 2-мя дополнительными упорами на фильтре, с двумя портами и иглами, однократного применения, LATEX FREE. Предназначена для внутривенного вливания инфузионных растворов из стеклянных емкостей и полимерных контейнеров, может быть использована для растворов, проявляющих химическую нестабильность под действием света. Система упакована в индивидуальный пластиковый пакет.  На тыльной стороне пакета находится входная щель, заклеенная диалитической бумагой . </w:t>
            </w:r>
            <w:r>
              <w:rPr/>
              <w:t xml:space="preserve">Щель обеспечивает свободное проникновение оксида этилена внутрь пакета при стерилизации.  Диалитическая бумага исключает проникновение вирусов и бактерий внутрь пакета, </w:t>
            </w:r>
            <w:r>
              <w:rPr>
                <w:color w:val="000000"/>
              </w:rPr>
              <w:t xml:space="preserve">обеспечивает диффузию оксида этилена в обе стороны, гарантирует полную стерильность и дегазацию упаковки.  Устройство системы: </w:t>
            </w:r>
          </w:p>
          <w:p>
            <w:pPr>
              <w:pStyle w:val="Normal"/>
              <w:ind w:firstLine="252"/>
              <w:rPr/>
            </w:pPr>
            <w:r>
              <w:rPr>
                <w:color w:val="000000"/>
              </w:rPr>
              <w:t>1.Заборная игла из АБС-пластика со встроенным воздушным клапаном и воздушным фильтром. Заборная игла закрыта защитным колпачком из полиэтилена. В основании колпачка находятся 8 мини-выступов, которые позволяют оставить зазор между заборной иглой и колпачком, что обеспечивает максимальное проникновение оксида этилена внутрь системы и гарантирует качество стерилизации.</w:t>
              <w:br/>
              <w:t>-2. Полужесткая капельница из "светозащитного" ПВХ коричневого цвета. Оснащена жидкостным фильтром с диаметром ячеек 15мкм и дополнительными упорами для удобного прокалывания контейнера (пробки флакона).</w:t>
              <w:br/>
              <w:t xml:space="preserve">-3. Роликовый регулятор скорости потока позволяет установить необходимую скорость вливания и возможность работы в режиме 6 капель в минуту. Длина роликового регулятора скорости - </w:t>
            </w:r>
            <w:r>
              <w:rPr/>
              <w:t>не менее 48 мм.</w:t>
              <w:br/>
              <w:t>-4.  Магистральная трубка из "светозащитного" ПВХ  коричневого цвета, обеспечивает контроль вливания и химическую стабильность растворов. Длина трубки не менее 150 см.</w:t>
              <w:br/>
              <w:t xml:space="preserve">5. Два инъекционных порта: Порт№1 расположен у основания внутривенной иглы, внутренний диаметр 4мм, внешний диаметр 6мм, длина - 45 мм, предназначен для экстренного струйного введения лекартственных препаратов. Порт №2 - Y-образный, расположен на 15 см выше, диаметр 4 мм, длина 35 мм, предназначен для подключения дополнительных линий, систем, инъекций. Материал: полиизопренкаучук , не содержит латекса, исключает протекание жидкости из прокола   и обеспечивает  самозатягиваемость при  шестикратном прокалывании иглой диаметом 0,8 мм в разных местах. </w:t>
              <w:br/>
              <w:t xml:space="preserve">-6. Две инъекционные иглы: игла-бабочка 23G 0,6х19мм  для "сложных" вен в соединении с коннектором системы и дополнительная </w:t>
            </w:r>
            <w:r>
              <w:rPr>
                <w:color w:val="000000"/>
              </w:rPr>
              <w:t>игла  21G  0,8х38мм для инъекций. Иглы с трехгранной заточкой, обработаны силиконом, закрыты колпачками из полиэтилена. 7. Разъем для инъекционной иглы типа "Луэр Слип".  Соединение деталей устройства выдерживает избыточное давление 40 кПа.</w:t>
              <w:br/>
              <w:t>Изделие стерилизовано оксидом этилена, предназначено для однократного применения.</w:t>
              <w:br/>
              <w:t>Срок годности с даты стерилизации – 5 лет.</w:t>
            </w:r>
          </w:p>
          <w:p>
            <w:pPr>
              <w:pStyle w:val="Normal"/>
              <w:ind w:firstLine="252"/>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 535</w:t>
            </w:r>
          </w:p>
        </w:tc>
      </w:tr>
    </w:tbl>
    <w:p>
      <w:pPr>
        <w:pStyle w:val="Normal"/>
        <w:ind w:right="-185" w:hanging="0"/>
        <w:rPr/>
      </w:pPr>
      <w:r>
        <w:rPr/>
      </w:r>
      <w:r>
        <w:br w:type="page"/>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шприцов трехкомпонентных и систем инфузионны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3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________________2013г.)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w:t>
      </w:r>
      <w:r>
        <w:rPr>
          <w:sz w:val="22"/>
          <w:szCs w:val="22"/>
        </w:rPr>
        <w:t>шприцов трехкомпонентных и систем инфузионных</w:t>
      </w:r>
      <w:r>
        <w:rPr>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Поставка первой партии в течение 3 (трех) рабочих дней с момента заключения договора, поставка следующих партий в течение 3 (трех) рабочих дней с момента подачи заявки Заказчиком, но не позднее 29 ноября 2013.</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3 года                                      «___»______________2013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3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footerReference w:type="default" r:id="rId2"/>
      <w:type w:val="nextPage"/>
      <w:pgSz w:w="11906" w:h="16838"/>
      <w:pgMar w:left="1418" w:right="851"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Verdana" w:hAnsi="Verdana" w:cs="Verdan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4"/>
      <w:szCs w:val="24"/>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34">
    <w:name w:val="xl34"/>
    <w:basedOn w:val="Normal"/>
    <w:qFormat/>
    <w:pPr>
      <w:pBdr>
        <w:top w:val="single" w:sz="8"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b/>
      <w:bCs/>
      <w:color w:val="000000"/>
      <w:sz w:val="24"/>
      <w:szCs w:val="24"/>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b/>
      <w:bCs/>
      <w:sz w:val="24"/>
      <w:szCs w:val="24"/>
    </w:rPr>
  </w:style>
  <w:style w:type="paragraph" w:styleId="Xl39">
    <w:name w:val="xl39"/>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40">
    <w:name w:val="xl40"/>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42">
    <w:name w:val="xl42"/>
    <w:basedOn w:val="Normal"/>
    <w:qFormat/>
    <w:pPr>
      <w:pBdr>
        <w:top w:val="single" w:sz="4" w:space="0" w:color="000000"/>
        <w:left w:val="single" w:sz="4" w:space="0" w:color="000000"/>
        <w:right w:val="single" w:sz="4" w:space="0" w:color="000000"/>
      </w:pBdr>
      <w:shd w:fill="FFFFFF" w:val="clear"/>
      <w:spacing w:before="280" w:after="280"/>
      <w:jc w:val="center"/>
    </w:pPr>
    <w:rPr>
      <w:b/>
      <w:bCs/>
      <w:sz w:val="24"/>
      <w:szCs w:val="24"/>
    </w:rPr>
  </w:style>
  <w:style w:type="paragraph" w:styleId="Xl43">
    <w:name w:val="xl43"/>
    <w:basedOn w:val="Normal"/>
    <w:qFormat/>
    <w:pPr>
      <w:pBdr>
        <w:top w:val="single" w:sz="4" w:space="0" w:color="000000"/>
        <w:left w:val="single" w:sz="4" w:space="0" w:color="000000"/>
        <w:right w:val="single" w:sz="8" w:space="0" w:color="000000"/>
      </w:pBdr>
      <w:spacing w:before="280" w:after="280"/>
      <w:jc w:val="center"/>
    </w:pPr>
    <w:rPr>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47">
    <w:name w:val="xl47"/>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pPr>
    <w:rPr>
      <w:b/>
      <w:bCs/>
      <w:sz w:val="24"/>
      <w:szCs w:val="24"/>
    </w:rPr>
  </w:style>
  <w:style w:type="paragraph" w:styleId="Xl50">
    <w:name w:val="xl50"/>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color w:val="000000"/>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24"/>
      <w:szCs w:val="24"/>
    </w:rPr>
  </w:style>
  <w:style w:type="paragraph" w:styleId="Xl54">
    <w:name w:val="xl54"/>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55">
    <w:name w:val="xl55"/>
    <w:basedOn w:val="Normal"/>
    <w:qFormat/>
    <w:pPr>
      <w:pBdr>
        <w:top w:val="single" w:sz="4" w:space="0" w:color="000000"/>
        <w:left w:val="single" w:sz="4" w:space="0" w:color="000000"/>
        <w:bottom w:val="single" w:sz="8" w:space="0" w:color="000000"/>
        <w:right w:val="single" w:sz="8"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z w:val="24"/>
      <w:szCs w:val="24"/>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sz w:val="24"/>
      <w:szCs w:val="24"/>
    </w:rPr>
  </w:style>
  <w:style w:type="paragraph" w:styleId="Xl62">
    <w:name w:val="xl62"/>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pPr>
    <w:rPr>
      <w:sz w:val="24"/>
      <w:szCs w:val="24"/>
    </w:rPr>
  </w:style>
  <w:style w:type="paragraph" w:styleId="Xl63">
    <w:name w:val="xl63"/>
    <w:basedOn w:val="Normal"/>
    <w:qFormat/>
    <w:pPr>
      <w:pBdr>
        <w:left w:val="single" w:sz="8" w:space="0" w:color="000000"/>
        <w:bottom w:val="single" w:sz="4" w:space="0" w:color="000000"/>
        <w:right w:val="single" w:sz="4" w:space="0" w:color="000000"/>
      </w:pBdr>
      <w:shd w:fill="FFFFFF" w:val="clear"/>
      <w:spacing w:before="280" w:after="280"/>
      <w:jc w:val="center"/>
    </w:pPr>
    <w:rPr>
      <w:sz w:val="24"/>
      <w:szCs w:val="24"/>
    </w:rPr>
  </w:style>
  <w:style w:type="paragraph" w:styleId="Xl64">
    <w:name w:val="xl64"/>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65">
    <w:name w:val="xl65"/>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66">
    <w:name w:val="xl66"/>
    <w:basedOn w:val="Normal"/>
    <w:qFormat/>
    <w:pPr>
      <w:pBdr>
        <w:right w:val="single" w:sz="8" w:space="0" w:color="000000"/>
      </w:pBdr>
      <w:spacing w:before="280" w:after="280"/>
      <w:jc w:val="center"/>
    </w:pPr>
    <w:rPr>
      <w:b/>
      <w:bCs/>
      <w:color w:val="000000"/>
      <w:sz w:val="24"/>
      <w:szCs w:val="24"/>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4"/>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4"/>
      <w:szCs w:val="24"/>
    </w:rPr>
  </w:style>
  <w:style w:type="paragraph" w:styleId="Xl70">
    <w:name w:val="xl70"/>
    <w:basedOn w:val="Normal"/>
    <w:qFormat/>
    <w:pPr>
      <w:pBdr>
        <w:top w:val="single" w:sz="8" w:space="0" w:color="000000"/>
        <w:left w:val="single" w:sz="8" w:space="0" w:color="000000"/>
        <w:right w:val="single" w:sz="8" w:space="0" w:color="000000"/>
      </w:pBdr>
      <w:shd w:fill="FFFFFF" w:val="clear"/>
      <w:spacing w:before="280" w:after="280"/>
      <w:jc w:val="center"/>
    </w:pPr>
    <w:rPr>
      <w:b/>
      <w:bCs/>
      <w:sz w:val="24"/>
      <w:szCs w:val="24"/>
    </w:rPr>
  </w:style>
  <w:style w:type="paragraph" w:styleId="Xl71">
    <w:name w:val="xl71"/>
    <w:basedOn w:val="Normal"/>
    <w:qFormat/>
    <w:pPr>
      <w:pBdr>
        <w:left w:val="single" w:sz="8" w:space="0" w:color="000000"/>
        <w:right w:val="single" w:sz="8" w:space="0" w:color="000000"/>
      </w:pBdr>
      <w:shd w:fill="FFFFFF" w:val="clear"/>
      <w:spacing w:before="280" w:after="280"/>
      <w:jc w:val="center"/>
    </w:pPr>
    <w:rPr>
      <w:b/>
      <w:bCs/>
      <w:sz w:val="24"/>
      <w:szCs w:val="24"/>
    </w:rPr>
  </w:style>
  <w:style w:type="paragraph" w:styleId="Xl72">
    <w:name w:val="xl72"/>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73">
    <w:name w:val="xl73"/>
    <w:basedOn w:val="Normal"/>
    <w:qFormat/>
    <w:pPr>
      <w:pBdr>
        <w:left w:val="single" w:sz="8" w:space="0" w:color="000000"/>
        <w:right w:val="single" w:sz="8" w:space="0" w:color="000000"/>
      </w:pBdr>
      <w:spacing w:before="280" w:after="280"/>
      <w:jc w:val="center"/>
    </w:pPr>
    <w:rPr>
      <w:b/>
      <w:bCs/>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jc w:val="center"/>
    </w:pPr>
    <w:rPr>
      <w:b/>
      <w:bCs/>
      <w:sz w:val="24"/>
      <w:szCs w:val="24"/>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77">
    <w:name w:val="xl77"/>
    <w:basedOn w:val="Normal"/>
    <w:qFormat/>
    <w:pPr>
      <w:pBdr>
        <w:top w:val="single" w:sz="4" w:space="0" w:color="000000"/>
        <w:left w:val="single" w:sz="8" w:space="0" w:color="000000"/>
        <w:right w:val="single" w:sz="4" w:space="0" w:color="000000"/>
      </w:pBdr>
      <w:spacing w:before="280" w:after="280"/>
      <w:jc w:val="center"/>
    </w:pPr>
    <w:rPr>
      <w:rFonts w:ascii="Arial" w:hAnsi="Arial" w:cs="Arial"/>
      <w:b/>
      <w:bCs/>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79">
    <w:name w:val="xl79"/>
    <w:basedOn w:val="Normal"/>
    <w:qFormat/>
    <w:pPr>
      <w:pBdr>
        <w:top w:val="single" w:sz="4" w:space="0" w:color="000000"/>
        <w:left w:val="single" w:sz="8" w:space="0" w:color="000000"/>
        <w:bottom w:val="single" w:sz="8" w:space="0" w:color="000000"/>
        <w:right w:val="single" w:sz="4" w:space="0" w:color="000000"/>
      </w:pBdr>
      <w:spacing w:before="280" w:after="28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06-11T12:33:00Z</cp:lastPrinted>
  <dcterms:modified xsi:type="dcterms:W3CDTF">2013-06-11T06:35:00Z</dcterms:modified>
  <cp:revision>63</cp:revision>
  <dc:subject/>
  <dc:title>СОГЛАСОВАНО</dc:title>
</cp:coreProperties>
</file>