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36 ЭА от «11» июня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шприцов трехкомпонентных и систем инфузионны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шприцов трехкомпонентных и систем инфузионны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2 058,10 (Шестьсот шестьдесят две тысячи пятьдесят восемь рублей 1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июня 2013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июня 2013г. </w:t>
            </w:r>
          </w:p>
          <w:p>
            <w:pPr>
              <w:pStyle w:val="Foote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июля 2013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06-11T12:36:00Z</cp:lastPrinted>
  <dcterms:modified xsi:type="dcterms:W3CDTF">2013-06-11T06:36:00Z</dcterms:modified>
  <cp:revision>45</cp:revision>
  <dc:subject/>
  <dc:title>ИЗВЕЩЕНИЕ от 21 февраля 2011 года №3ЭА</dc:title>
</cp:coreProperties>
</file>