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8 ЭА от «13» июн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ойство пандуса и  отмостки в женской консультации №2 по адресу г.Пермь, ул.Н.Островского,111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. Устройство пандуса и отмостки в женской консультации №2 по адресу г.Пермь, ул.Н.Островского,111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.Островского,11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5 779,95 (Пятьсот восемьдесят пять тысяч семьсот семьдесят девять рублей, 95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июн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июня  2013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июля   2013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5">
    <w:name w:val=" Знак Знак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5-15T12:14:00Z</cp:lastPrinted>
  <dcterms:modified xsi:type="dcterms:W3CDTF">2013-06-13T06:12:00Z</dcterms:modified>
  <cp:revision>34</cp:revision>
  <dc:subject/>
  <dc:title>ИЗВЕЩЕНИЕ от 21 февраля 2011 года №3ЭА</dc:title>
</cp:coreProperties>
</file>