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b/>
                <w:caps/>
                <w:sz w:val="18"/>
                <w:szCs w:val="18"/>
              </w:rPr>
              <w:t>Ведомость используемых материалов и оборудова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Эмаль МА-25 ГОСТ 10503-71: цвет (розово-бежевый, светло-бежевый, светло-серый); степень перетира не более 25мкм, Массовая доля пленкообразующего вещества, %, не менее, %: 22; Условная вязкость краски по вискозиметру типа ВЗ-246 (или ВЗ-4) при температуре (20,0±0,5) °С, с: 65-140; Степень перетира, мкм, не более:  80, Укрывистость невысушенной пленки краски, г/м2, не более:  235. Время высыхания до степени 3 при температуре (20±2) °С, ч, не более: 24; Массовая доля летучего вещества, %, не более: 12; твердость покрытия по маятниковому прибору типа М-3, усл. ед: не менее 0,1; Стойкость пленки к статическому воздействию воды при температуре (20±2) °С, ч, не менее: воды: — 0,5;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 Кран шаровой, материал латунь или сталь, резьбовой марки "Danfoss", резьба внутренняя или наружная диаметром 15 мм, управление: рычаг-ручка или ручка-бабочка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 Кран шаровой, материал латунь или сталь, резьбовой марки "Danfoss", резьба внутренняя или наружная диаметром 20 мм, управление: рычаг-ручка или ручка-бабочка</w:t>
            </w:r>
          </w:p>
          <w:p>
            <w:pPr>
              <w:pStyle w:val="Style12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4. Кран шаровой муфтовый 11Б27П1, диаметром 20 мм, Кран шаровой Материал корпуса: полипропилен, материал шара: латунь хромированная или пластик, Среда : холодная и горячая вода, Тип присоединения : сварной   </w:t>
              <w:br/>
              <w:t>Ру, кгс/кв.см : 20, Температура, °С : не менее 90, управление: рычаг-ручка или ручка-бабочка, Область  применения: системы холодного и горячего водоснабжения</w:t>
            </w:r>
          </w:p>
          <w:p>
            <w:pPr>
              <w:pStyle w:val="Style12"/>
              <w:jc w:val="both"/>
              <w:rPr/>
            </w:pPr>
            <w:r>
              <w:rPr>
                <w:sz w:val="18"/>
                <w:szCs w:val="18"/>
                <w:lang w:val="ru-RU"/>
              </w:rPr>
              <w:t>5. Клапан статический балансировочный BROEN BALLOREX S для систем отопления, теплоснабжения, холодоснабжения, с внутренним или наружным резьбовым присоединением из латуни, давлением не более 1,6 МПа (16 кгс/см2), диаметром 20 м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rFonts w:eastAsia="Andale Sans UI;Arial Unicode MS"/>
                <w:kern w:val="2"/>
                <w:sz w:val="18"/>
                <w:szCs w:val="18"/>
                <w:lang w:eastAsia="zxx"/>
              </w:rPr>
              <w:t xml:space="preserve">. Радиаторы отопительные биметаллические 500*80 6 секций, Стальной панельный радиатор с боковой или нижней подводкой, Резьба на присоединительных патрубках – G ½, Максимальное рабочее избыточное давление теплоносителя – 1,0Мпа, Максимальная температура теплоносителя – 120 ° С, Тип 21. Высота 500 мм, Номинальный тепловой поток Qну –1404Вт, Длина радиатора L – 800 мм,  Площадь наружной поверхности нагрева F – 3,37 м2 Масса радиатора без кронштейнов – 19,80 кг. Объем воды в радиаторе – 4,50 л, Срок эксплуатации не менее 15 лет. 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. Трубки из вспененного каучука, толщиной 9 мм, диаметром 50 мм, Температура применения: от -80 ° С до 105 ° С, Коэффициент теплопроводности λ(0° С)=0,034Вт/м/К. Сопротивление проникновению влажности μ≥3000. Плотность 27-41 кг/м3. Группа горючести Г1. Звукопоглощение не менее 26 дБ.</w:t>
            </w:r>
          </w:p>
          <w:p>
            <w:pPr>
              <w:pStyle w:val="Style12"/>
              <w:jc w:val="both"/>
              <w:rPr/>
            </w:pPr>
            <w:r>
              <w:rPr>
                <w:sz w:val="18"/>
                <w:szCs w:val="18"/>
                <w:lang w:val="ru-RU"/>
              </w:rPr>
              <w:t>8. Фланцы стальные плоские приварные из стали ВСт3сп2 или ВСт3сп3, давлением 1,0 МПа (10 кгс/см2), диаметром 25 мм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. Прокладки из паронита марки ПМБ, толщиной 1 мм, диаметром 50 мм, Соответствует ГОСТ 481-80 и ГОСТ15180-86. Поверхность прокладок из паронита должна быть ровной без разрывов, складок, задиров и надломов, вздутий, раковин и посторонних включений. Допускается незначительная ворсистость и незначительная непрокрашенность асбеста на поверхности и по кромкам. Физико-механические показатели. Плотность, г/см3: 1,5-2,0. Условная прочность при разрыве в поперечном направлении, МПа (кгс/см2), не менее: 9,0 (90). Сжимаемость при давлении 35 МПа (350 кгс/см2), %: 5-18. Восстанавливаемость после снятия давления 35 МПа (350 кгс/см2), %, не менее,  толщина от 1,0 мм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. Краски масляные земляные марки МА-0115 мумия, сурик железный, После высыхания краска образует однородную, гладкую поверхность, без посторонних включений. Массовая доля нелетучих веществ должна находиться в пределах 60-93%.  Условная вязкость по вискозимитру В3-246 диаметром сопла 4 мм при температуре (20,0±0,5) ° С 60-180 с. Степень перетира не более 80 мкм. Укрывистость невысушенной пленки – 35-95 г/м2. Время высыхания до степени 3 при температуре (20±2) ° С не более 24ч. Стойкость покрытия к статическому воздействию воды при температуре (20±2) ° С не менее 1 ч. Срок службы в условиях эксплуатации УХЛ1 не менее 1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9" w:leader="none"/>
                <w:tab w:val="left" w:pos="2336" w:leader="none"/>
                <w:tab w:val="left" w:pos="3784" w:leader="none"/>
                <w:tab w:val="left" w:pos="5348" w:leader="none"/>
                <w:tab w:val="left" w:pos="6236" w:leader="none"/>
                <w:tab w:val="left" w:pos="6956" w:leader="none"/>
                <w:tab w:val="left" w:pos="7928" w:leader="none"/>
              </w:tabs>
              <w:autoSpaceDE w:val="false"/>
              <w:spacing w:lineRule="auto" w:line="247"/>
              <w:ind w:right="-20" w:hanging="0"/>
              <w:jc w:val="both"/>
              <w:rPr/>
            </w:pPr>
            <w:r>
              <w:rPr>
                <w:rFonts w:eastAsia="Andale Sans UI;Arial Unicode MS"/>
                <w:kern w:val="2"/>
                <w:sz w:val="18"/>
                <w:szCs w:val="18"/>
                <w:lang w:eastAsia="zxx"/>
              </w:rPr>
              <w:t>11. Олифа комбинированная, марки К-3, цвет по йодометрической шкале, мг I2/100 см3, не темнее 700, сорт 2, отстой, % (по объему), не более, 1, условная вязкость по вискозиметру типа ВЗ-246 с диаметром сопла 4 мм при температуре (20 ± 0,5) °С, с, 20-60, кислотное число, мг КОН, не более 10, прозрачность после отстаивания в течение 24 ч при температуре (20 ± 2) °С полная, время высыхания до степени 3 при температуре (20 ± 2) °С, ч, не более, 24, массовая доля нелетучих веществ, % 70 ±2, температура вспышки в закрытом тигле, °С, не менее, 32.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. Лента самоклеящаяся «Армофлекс» 3х50 мм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. Плиты (пластины) из вспененного полиэтилена (пенополиэтилен) «Термафлекс» толщиной 60 мм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. Краны для спуска воздуха СТД 7073В, материал латунь или ста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6" w:leader="none"/>
                <w:tab w:val="left" w:pos="2604" w:leader="none"/>
                <w:tab w:val="left" w:pos="4264" w:leader="none"/>
                <w:tab w:val="left" w:pos="6025" w:leader="none"/>
                <w:tab w:val="left" w:pos="7080" w:leader="none"/>
                <w:tab w:val="left" w:pos="7703" w:leader="none"/>
                <w:tab w:val="left" w:pos="8753" w:leader="none"/>
              </w:tabs>
              <w:autoSpaceDE w:val="false"/>
              <w:spacing w:lineRule="auto" w:line="247"/>
              <w:ind w:left="-81" w:right="-10" w:hanging="0"/>
              <w:jc w:val="both"/>
              <w:rPr/>
            </w:pPr>
            <w:r>
              <w:rPr>
                <w:rFonts w:eastAsia="Times New Roman"/>
                <w:kern w:val="2"/>
                <w:sz w:val="18"/>
                <w:szCs w:val="18"/>
                <w:lang w:eastAsia="zxx"/>
              </w:rPr>
              <w:t xml:space="preserve"> </w:t>
            </w:r>
            <w:r>
              <w:rPr>
                <w:rFonts w:eastAsia="Andale Sans UI;Arial Unicode MS"/>
                <w:kern w:val="2"/>
                <w:sz w:val="18"/>
                <w:szCs w:val="18"/>
                <w:lang w:eastAsia="zxx"/>
              </w:rPr>
              <w:t>15. Раствор готовый кладочный цементный марки 50, морозостойкость F50, марка по подвижности     Пк 2 или Пк 3, норма подвижности по погружению конуса, см, более 4 до 8.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. Раствор готовый кладочный цементный марки 200</w:t>
            </w:r>
            <w:r>
              <w:rPr>
                <w:sz w:val="18"/>
                <w:szCs w:val="18"/>
              </w:rPr>
              <w:t xml:space="preserve"> морозостойкость F50, марка по подвижности     Пк 2 или Пк 3, норма подвижности по погружению конуса, см, более 4 до 8.</w:t>
            </w:r>
          </w:p>
          <w:p>
            <w:pPr>
              <w:pStyle w:val="Style12"/>
              <w:jc w:val="both"/>
              <w:rPr/>
            </w:pPr>
            <w:r>
              <w:rPr>
                <w:sz w:val="18"/>
                <w:szCs w:val="18"/>
                <w:lang w:val="ru-RU"/>
              </w:rPr>
              <w:t>17. Известь строительная негашеная хлорная, марки А, Соответствует ГОСТ 1692-85.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ка А - Б. Сорт: 1-2. Внешний вид: порошок белого цвета или слабоокрашенный с наличием комков.  Массовая доля активного хлора 25 % - 35%. Коэффициент термостабильности: 0,70-0,90.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. Соединитель с НГ р вн-нар Ду 20 мм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. Бочата прямые Ду 20 мм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. Тройник 3/4"-1/2"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. Резьба стальная наружная 3/4"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. Резьба стальная наружная 1/2"</w:t>
            </w:r>
          </w:p>
          <w:p>
            <w:pPr>
              <w:pStyle w:val="Style1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. Лен сантехнический 250г</w:t>
            </w:r>
          </w:p>
          <w:p>
            <w:pPr>
              <w:pStyle w:val="Style12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24. Стальная труба наружный диаметр 57 мм </w:t>
            </w:r>
            <w:r>
              <w:rPr>
                <w:sz w:val="18"/>
                <w:szCs w:val="18"/>
              </w:rPr>
              <w:t>ГОСТ 10704-91/В-10 ГОСТ 10705-80*</w:t>
            </w:r>
            <w:r>
              <w:rPr>
                <w:sz w:val="18"/>
                <w:szCs w:val="18"/>
                <w:lang w:val="ru-RU"/>
              </w:rPr>
              <w:t xml:space="preserve">, толщина стенки до 3,5 мм, масса 1 м.п. не более  </w:t>
            </w:r>
          </w:p>
          <w:p>
            <w:pPr>
              <w:pStyle w:val="Style12"/>
              <w:jc w:val="both"/>
              <w:rPr>
                <w:rFonts w:ascii="Courier New" w:hAnsi="Courier New" w:cs="Courier New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5. Олифа натуральная цвет по йодометрической шкале, мг I2/100 см3, не темнее, 1600, отстой, % (по объему), не более, 1, условная вязкость по вискозиметру типа ВЗ-246 с диаметром сопла 4 мм при температуре (20 ± 0,5) °С, с, 26-32, кислотное число, мг КОН, не более, 7, прозрачность после отстаивания в течение 24 ч при температуре (20 ± 2) °С полная, время высыхания до степени 3 при температуре (20 ± 2) °С, ч, не более, 24, плотность при температуре (20 ± 2) °С, г/см3, 0,93-0,94, йодное число, мг йода на 100 г, не менее, 150, массовая доля фосфорсодержащих веществ в пересчете на Р2O5, %, не более, 0,026, массовая доля неомыляемых веществ, %, не более, 1, массовая доля золы, %, не более, 0,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 Знак Знак"/>
    <w:basedOn w:val="Style10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37:00Z</dcterms:created>
  <dc:creator>Виталий</dc:creator>
  <dc:description/>
  <cp:keywords/>
  <dc:language>en-US</dc:language>
  <cp:lastModifiedBy>459</cp:lastModifiedBy>
  <cp:lastPrinted>2013-06-10T13:34:00Z</cp:lastPrinted>
  <dcterms:modified xsi:type="dcterms:W3CDTF">2013-06-10T11:11:00Z</dcterms:modified>
  <cp:revision>4</cp:revision>
  <dc:subject/>
  <dc:title>ВЕДОМОСТЬ ИСПОЛЬЗУЕМЫХ МАТЕРИАЛОВ И ОБОРУДОВАНИЯ</dc:title>
</cp:coreProperties>
</file>