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0 ЭА от «13» июн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ичная замена системы отопления в здании женской консультации №2 по адресу г.Пермь, ул.Н.Островского,11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. Частичная замена системы отопления в здании женской консультации №2 по адресу г.Пермь, ул.Н.Островского,11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1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9 061,98 (Четыреста двадцать девять тысяч шестьдесят один рубль, 98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н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июня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июня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5">
    <w:name w:val=" Знак Знак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5-15T12:14:00Z</cp:lastPrinted>
  <dcterms:modified xsi:type="dcterms:W3CDTF">2013-06-10T11:17:00Z</dcterms:modified>
  <cp:revision>34</cp:revision>
  <dc:subject/>
  <dc:title>ИЗВЕЩЕНИЕ от 21 февраля 2011 года №3ЭА</dc:title>
</cp:coreProperties>
</file>