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ый материал для определения содержания гликогемоглобина HbA1 в цельной крови быстрым ионообменным  мет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гликогемоглобина норма, Фасовка -1фл х1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гликогемоглобина патология, Фасовка -1 фл х1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гликогемоглобина в контрольном материале указано на этикетке фл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ость контрольного материала в лиофилизированном виде при температуре 2-8 °С до конца срока год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бильность разведенного контрольного материала  при температуре  -2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,  не менее 30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годности набора 12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3T10:36:00Z</cp:lastPrinted>
  <dcterms:modified xsi:type="dcterms:W3CDTF">2013-06-13T04:37:00Z</dcterms:modified>
  <cp:revision>6</cp:revision>
  <dc:subject/>
  <dc:title/>
</cp:coreProperties>
</file>