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ецификац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7737"/>
        <w:gridCol w:w="1559"/>
        <w:gridCol w:w="1671"/>
      </w:tblGrid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арактеристика и требуемые парамет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диницы  измере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ребуемое количество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Набор реагентов для определения содержания гликогемоглобина HbA1 в цельной крови быстрым ионообменным  мето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набор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лизирующий реагент (рН 7 ±0,1), Фасовка -5фл х 10м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ионообменная смола, Фасовка -пробирок 100х2,5 м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тандарт (лиофилизированный) Фасовка -, 1фл х 10м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ластиковые пробирки, не менее 100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епараторы, не менее 100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лизирующего реаген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борат, 1моль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детергенты, 0,25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Na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10ммоль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 ионообменной смолы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имидазоловый буфер (рН=7,5±0,1),30 ммоль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борат,0,15 моль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бильность лизирующего реагента после вскрытия при температуре 2-25 °С, не менее 2ме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бильность стандарта в лиофилизированном виде при температуре 2-8 °С до конца срока год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бильность разведенного стандарта  при температуре  -20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, не менее 20 дн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пределений  в наборе не менее 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годности набора 12 месяц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о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3:49:00Z</dcterms:created>
  <dc:creator>YSA</dc:creator>
  <dc:description/>
  <cp:keywords/>
  <dc:language>en-US</dc:language>
  <cp:lastModifiedBy>YSA</cp:lastModifiedBy>
  <dcterms:modified xsi:type="dcterms:W3CDTF">2013-06-11T04:21:00Z</dcterms:modified>
  <cp:revision>5</cp:revision>
  <dc:subject/>
  <dc:title/>
</cp:coreProperties>
</file>