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ля определения концентрации Общего белка в сыворотке(плазме) крови(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биуретовый метод для количественного определения концентрации общего белка в сыворотке и плазме кров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 проведения анали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нореагентная (реагент готов к использа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ьность реагентов после вскрытия флакона при температуре 2-25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крашивающий реагент, Фасовка -1фл х 100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тандарт белка, Фасовка -1 фл х3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окрашивающего реаг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идроксид натрия, 200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алий-натрий тартрат, 32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ульфат меди,12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иодид калия,30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танд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белок,80г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зид натрия,0,09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ость в диапазоне, 0 до 120г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годности набора 12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dcterms:modified xsi:type="dcterms:W3CDTF">2013-06-10T03:53:00Z</dcterms:modified>
  <cp:revision>4</cp:revision>
  <dc:subject/>
  <dc:title/>
</cp:coreProperties>
</file>