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269"/>
        <w:gridCol w:w="1800"/>
        <w:gridCol w:w="1980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требуемые пара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ы 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уемое количество</w:t>
            </w:r>
          </w:p>
        </w:tc>
      </w:tr>
      <w:tr>
        <w:trPr>
          <w:trHeight w:val="2288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бор фотоглюкоза, глюкозооксидазный метод для количественного определения концентрации глюкозы  в сыворотке и плазме крови на 1000мл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таб-антикоагуля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фер 5табл по 250мл, 5табл.-глюкозооксид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 – 10 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ость в диапазоне, 0 до 120    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годности набора 12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49:00Z</dcterms:created>
  <dc:creator>YSA</dc:creator>
  <dc:description/>
  <cp:keywords/>
  <dc:language>en-US</dc:language>
  <cp:lastModifiedBy>YSA</cp:lastModifiedBy>
  <dcterms:modified xsi:type="dcterms:W3CDTF">2013-06-10T03:51:00Z</dcterms:modified>
  <cp:revision>4</cp:revision>
  <dc:subject/>
  <dc:title/>
</cp:coreProperties>
</file>