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iCs/>
              </w:rPr>
              <w:t>Набор фотоглюкоза, глюкозооксидазный метод для количественного определения концентрации глюкозы  в сыворотке и плазме крови на 1000м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0T11:29:00Z</cp:lastPrinted>
  <dcterms:modified xsi:type="dcterms:W3CDTF">2013-06-10T05:29:00Z</dcterms:modified>
  <cp:revision>13</cp:revision>
  <dc:subject/>
  <dc:title/>
</cp:coreProperties>
</file>