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14"/>
        <w:gridCol w:w="2226"/>
        <w:gridCol w:w="19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после подписания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10 ноября 2013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бор реагентов для определения концентрации общего и прямого биллирубина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колориметрический  модифицированный метод Ендрассика-Грофа для количественного определения концентрации прямого и общего билирубина в сыворотке и плазме крови -двухреагент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Заведующая лабораторией                                                                                                И.Г. Лузина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8:00Z</dcterms:created>
  <dc:creator>CJN</dc:creator>
  <dc:description/>
  <cp:keywords/>
  <dc:language>en-US</dc:language>
  <cp:lastModifiedBy>YSA</cp:lastModifiedBy>
  <cp:lastPrinted>2013-06-13T08:27:00Z</cp:lastPrinted>
  <dcterms:modified xsi:type="dcterms:W3CDTF">2013-06-13T02:28:00Z</dcterms:modified>
  <cp:revision>11</cp:revision>
  <dc:subject/>
  <dc:title/>
</cp:coreProperties>
</file>