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230"/>
        <w:gridCol w:w="1559"/>
        <w:gridCol w:w="136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и требуем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ы  измер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</w:t>
            </w:r>
          </w:p>
        </w:tc>
      </w:tr>
      <w:tr>
        <w:trPr>
          <w:trHeight w:val="371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ор реагентов для определения концентрации общего и прямого биллируби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олори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 -двухреаген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набора  реагентов для определения общего биллирубина, Фасовка -1флх100мл-О-нитритный реагент, Фасовка -1фл х 9мл  реагент для определения прямого билирубина, Фасовка -1фл х 100мл П-нитритный реагент, Фасовка -1фл х 9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 реагента для определения общего билирубина: сульфаниловая кислота, 14,0ммоль/л соляная кислота, 300ммоль/л кофеин (акселератор), 200ммоль/л бензоат натрия, 420ммоль/л. Состав О-нитритного реагента: нитрит натрия, 390ммоль/л Состав реагента для определения прямого билирубина сульфаниловая кислота, 14ммоль/л соляная кислота, 300ммоль/л Состав П-нитритного реагента нитрит натрия, 25ммоль/л Линейность 0 - 428 мкмоль/л чувствительность не более 5 мкмоль/л, Стабильность реагентов после вскрытия флакона при температуре 15-25 С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до конца срока годности Срок годности набора не менее 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42:00Z</dcterms:created>
  <dc:creator>YSA</dc:creator>
  <dc:description/>
  <cp:keywords/>
  <dc:language>en-US</dc:language>
  <cp:lastModifiedBy>YSA</cp:lastModifiedBy>
  <dcterms:modified xsi:type="dcterms:W3CDTF">2013-06-10T08:44:00Z</dcterms:modified>
  <cp:revision>2</cp:revision>
  <dc:subject/>
  <dc:title/>
</cp:coreProperties>
</file>