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7230"/>
        <w:gridCol w:w="1559"/>
        <w:gridCol w:w="1464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требуемые парамет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бор для количественного определения концентрации альбумина в сыворотке и плазме крови метод с использованием бромкрезолового зеленого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а проведения анализ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днореагентная (реагент готов к использованию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сть реагентов после вскрытия флакона при температуре 2-25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конца срока год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наб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крашивающий реагент Фасовка -4фл. х100 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ндарт альбумина, Фасовка -1фл х 3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окрашивающего реаген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итратный буфер (рН 4,2),30м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ромкрезоловый зеленый, 260мк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тандар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льбумин,40 г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зид натрия, 0,09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сть в диапазоне, 0 до70г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набора 12 меся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2:35:00Z</dcterms:created>
  <dc:creator>YSA</dc:creator>
  <dc:description/>
  <cp:keywords/>
  <dc:language>en-US</dc:language>
  <cp:lastModifiedBy>YSA</cp:lastModifiedBy>
  <cp:lastPrinted>2013-06-10T11:06:00Z</cp:lastPrinted>
  <dcterms:modified xsi:type="dcterms:W3CDTF">2013-06-10T05:06:00Z</dcterms:modified>
  <cp:revision>4</cp:revision>
  <dc:subject/>
  <dc:title/>
</cp:coreProperties>
</file>