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бор для количественного определения концентрации альбумина в сыворотке и плазме крови метод с использованием бромкрезолового зелено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Заведующая лабораторией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dcterms:modified xsi:type="dcterms:W3CDTF">2013-06-10T05:01:00Z</dcterms:modified>
  <cp:revision>11</cp:revision>
  <dc:subject/>
  <dc:title/>
</cp:coreProperties>
</file>