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7225"/>
        <w:gridCol w:w="2017"/>
        <w:gridCol w:w="1800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>
          <w:trHeight w:val="283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концентрации мочевины в биологических жидкостях уреазным – глутаматдегидрогеназным, ферментативным УФ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 Реагент №1 –трис буфер рН7,8 120ммоль/л, 2-оксоглутарат 7 ммоль/л АДФ -0,6ммоль/л, уреаза более 6кЕ/л,глутаматдегидрогеназа более 1 кЕ/л - Фасовка -5фл.х80мл, Реагент №2 –  НАДН 0,25ммоль/л - Фасовка -1фл.х100 мл Стандарт 50мг/дл(8,33ммоль/л) -2х3мл.. Стабильность при хранении до окончания срока годности, стабильность рабочих реагентов 1 мес при 2-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1 неделя при 15-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налитические хар-ки: линейность - отклонение не более 5% в диапазоне концентраций 0,3-50 ммоль/л, чувствительность - не более  0,2ммоль/л, коэффициент вариации - не более 5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1:56:00Z</dcterms:created>
  <dc:creator>YSA</dc:creator>
  <dc:description/>
  <cp:keywords/>
  <dc:language>en-US</dc:language>
  <cp:lastModifiedBy>YSA</cp:lastModifiedBy>
  <cp:lastPrinted>2013-06-10T10:56:00Z</cp:lastPrinted>
  <dcterms:modified xsi:type="dcterms:W3CDTF">2013-06-13T02:17:00Z</dcterms:modified>
  <cp:revision>5</cp:revision>
  <dc:subject/>
  <dc:title/>
</cp:coreProperties>
</file>