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проведению мероприятия в рамках Дня молодеж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Сроки проведения</w:t>
      </w:r>
      <w:r>
        <w:rPr/>
        <w:t xml:space="preserve">: </w:t>
      </w:r>
      <w:r>
        <w:rPr>
          <w:bCs/>
        </w:rPr>
        <w:t>с момента заключения контракта до 02 июля</w:t>
      </w:r>
      <w:r>
        <w:rPr/>
        <w:t xml:space="preserve"> 2013 года.</w:t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>: г. Пермь, Дзержинский район.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Участники   </w:t>
      </w:r>
      <w:r>
        <w:rPr>
          <w:b/>
          <w:bCs/>
          <w:color w:val="000000"/>
          <w:sz w:val="24"/>
          <w:szCs w:val="24"/>
        </w:rPr>
        <w:t xml:space="preserve">мероприятия: </w:t>
      </w:r>
      <w:r>
        <w:rPr>
          <w:sz w:val="24"/>
          <w:szCs w:val="24"/>
        </w:rPr>
        <w:t>молодежь и жители Дзержинского района города Перми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ребования к </w:t>
      </w:r>
      <w:r>
        <w:rPr>
          <w:b/>
          <w:sz w:val="24"/>
          <w:szCs w:val="24"/>
        </w:rPr>
        <w:t>проведению мероприятия в рамках Дня молодежи</w:t>
      </w:r>
      <w:r>
        <w:rPr>
          <w:b/>
          <w:bCs/>
          <w:color w:val="000000"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1. </w:t>
      </w:r>
      <w:r>
        <w:rPr/>
        <w:t>Разработать программу проведения мероприятия, оригинальный сценарий мероприятия, пресс-релиз  с обязательным согласованием с Заказчиком.</w:t>
      </w:r>
    </w:p>
    <w:p>
      <w:pPr>
        <w:pStyle w:val="Normal"/>
        <w:jc w:val="both"/>
        <w:rPr/>
      </w:pPr>
      <w:r>
        <w:rPr/>
        <w:t>2.  Обеспечить информирование предполагаемых участников мероприятия.</w:t>
      </w:r>
    </w:p>
    <w:p>
      <w:pPr>
        <w:pStyle w:val="Normal"/>
        <w:jc w:val="both"/>
        <w:rPr/>
      </w:pPr>
      <w:r>
        <w:rPr/>
        <w:t>3. Обеспечить работу профессионального ведущего, имеющего опыт проведения подобных мероприятий.</w:t>
      </w:r>
    </w:p>
    <w:p>
      <w:pPr>
        <w:pStyle w:val="Normal"/>
        <w:jc w:val="both"/>
        <w:rPr/>
      </w:pPr>
      <w:r>
        <w:rPr/>
        <w:t>4. Обеспечить оформление места проведения мероприятия согласно представленной концепции по согласованию с Заказчиком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 xml:space="preserve">5. Техническое обеспечение всех мероприятий  с учетом погодных условий: полный комплект звукотехнического комплекса мощностью акустических систем не менее 5 кВт, наличие автономного источника питания (бензиновый генератор или эквивалент) мощностью не менее 7 кВт, не менее 4-х микрофонов, проигрыватель </w:t>
      </w:r>
      <w:r>
        <w:rPr>
          <w:lang w:val="en-US"/>
        </w:rPr>
        <w:t>CD</w:t>
      </w:r>
      <w:r>
        <w:rPr/>
        <w:t xml:space="preserve"> и мини дисков, высококачественные фонограммы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>6.  Обеспечить доставку комплекта аппаратуры, перевозку артистов, за счет Исполнителя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>7.. Обеспечить полную готовность места оказания услуги за 1 (один) час  до начала проведения мероприятия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 xml:space="preserve">8. Обязательное соблюдение требований безопасности (работа на уличных мероприятиях специалистов УВД или ЧОП) для участников и зрителей при проведении мероприятия.            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>9. Обязательное согласование заявления на  проведение культурно-массовых мероприятий на территории г.Перми,  утвержденного  Постановлением администрации г. Перми от 07.08.2007г. №324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>10.Обеспечить уборку, вывоз мусора и отходов, образовавшихся в ходе проведения мероприятия за счет Исполнителя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>11. Предоставить Заказчику фотоматериалы с включением общих планов в распечатанном виде, формата  А-4, не менее 8 шт., не позднее 3-х дней после проведения мероприятия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>12.  Продолжительность мероприятия не менее 2-х часов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 xml:space="preserve">13. </w:t>
      </w:r>
      <w:r>
        <w:rPr>
          <w:rStyle w:val="FontStyle14"/>
          <w:sz w:val="24"/>
          <w:szCs w:val="24"/>
        </w:rPr>
        <w:t>Проведение мероприятия в рамках празднования Дня молодежи независимо от погодных условий.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Defaultlabelstyle3">
    <w:name w:val="defaultlabelstyle3"/>
    <w:basedOn w:val="Style14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mirnova-ip</cp:lastModifiedBy>
  <cp:lastPrinted>2013-05-07T15:31:00Z</cp:lastPrinted>
  <dcterms:modified xsi:type="dcterms:W3CDTF">2013-06-13T05:08:00Z</dcterms:modified>
  <cp:revision>17</cp:revision>
  <dc:subject/>
  <dc:title/>
</cp:coreProperties>
</file>