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4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ной документации на капитальный ремонт городских кладбищ (захоронение «Воинское»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жин Евгений Александ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ной документации на капитальный ремонт городских кладбищ (захоронение «Воинское»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6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нский район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редоставления заказчику проекта не позднее 30.10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65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7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6.2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 xml:space="preserve">                   Е.В.Масалев</w:t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51:00Z</dcterms:created>
  <dc:creator>Hmelnickaya</dc:creator>
  <dc:description/>
  <cp:keywords/>
  <dc:language>en-US</dc:language>
  <cp:lastModifiedBy>Hmelnickaya</cp:lastModifiedBy>
  <cp:lastPrinted>2013-06-14T10:13:00Z</cp:lastPrinted>
  <dcterms:modified xsi:type="dcterms:W3CDTF">2013-06-14T04:14:00Z</dcterms:modified>
  <cp:revision>2</cp:revision>
  <dc:subject/>
  <dc:title/>
</cp:coreProperties>
</file>