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набора аппаратов(спицевых и стержневых) разного типа и размеров для чрескожного остеосинтеза(Аппарат Илизарова для всех сегментов)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Поставка набора аппаратов(спицевых и стержневых) разного типа и размеров для чрескожного остеосинтеза(Аппарат Илизарова для всех сегмен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2 990 000,00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 отделение травматологии и ортопедии,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5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1»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6»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1»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2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10063" w:type="dxa"/>
        <w:jc w:val="left"/>
        <w:tblInd w:w="-37" w:type="dxa"/>
        <w:tblLayout w:type="fixed"/>
        <w:tblCellMar>
          <w:top w:w="0" w:type="dxa"/>
          <w:left w:w="30" w:type="dxa"/>
          <w:bottom w:w="0" w:type="dxa"/>
          <w:right w:w="30" w:type="dxa"/>
        </w:tblCellMar>
      </w:tblPr>
      <w:tblGrid>
        <w:gridCol w:w="437"/>
        <w:gridCol w:w="6737"/>
        <w:gridCol w:w="2889"/>
      </w:tblGrid>
      <w:tr>
        <w:trPr>
          <w:trHeight w:val="283" w:hRule="atLeast"/>
        </w:trPr>
        <w:tc>
          <w:tcPr>
            <w:tcW w:w="43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Аппарат Илизаров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r>
              <w:rPr>
                <w:b/>
                <w:bCs/>
                <w:color w:val="000000"/>
              </w:rPr>
              <w:t>п/п</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Требования к товару</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Параметры и условия требований к товару</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3</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3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абор аппаратов (спицевых и стержневых) разного типа и размеров для чрескостного остеосинтез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ольцо</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00 до 24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лукольцо</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00 до 24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5/8 кольц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30 до 18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лукольцо с отогнутыми коцами</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20 до 15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уг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Радиус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80 до 16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уга 60 градус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Радиус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0 до 165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47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па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аз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Отверстие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отверстием и резьбовой головк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Отверстие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резьбо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60 до 12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резьбовой с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60 до 12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телископическ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0 до 30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дистракцион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40 до 10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Кронштейн с резьбовым хвостовиком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от 1 до 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с резьбовым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от 1 до 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двухосе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лан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32 до 126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2 до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ал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9 до 336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4 до 3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алка с резьбовым хвостовик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83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1 до 251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5 до 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ланка винтова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8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1 до 251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5 до 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ф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 до 6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Втул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а в качестве соеденительного элемен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3</w:t>
            </w:r>
          </w:p>
        </w:tc>
        <w:tc>
          <w:tcPr>
            <w:tcW w:w="6737" w:type="dxa"/>
            <w:tcBorders>
              <w:left w:val="single" w:sz="6" w:space="0" w:color="000000"/>
              <w:bottom w:val="single" w:sz="6" w:space="0" w:color="000000"/>
              <w:right w:val="single" w:sz="6" w:space="0" w:color="000000"/>
            </w:tcBorders>
          </w:tcPr>
          <w:p>
            <w:pPr>
              <w:pStyle w:val="Normal"/>
              <w:autoSpaceDE w:val="false"/>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Шайба с па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Шайб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торце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612"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3</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универсальный рожков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торцевой специаль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означен для стержня-шуруп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Гай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Спиценатягиватель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тарированного натяжения спиц на опорных элементах аппарата внешней фиксации для чрескостного остеосинтеза в процессе наложения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олжен обеспечивать автоматический зажим и тарированное натяжение спиц диаметром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 до 2,0 </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аксимальная сила натяжения не более,  кг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0</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Точностью измерения натяжения не более,  кг.</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рутящий момент на рукоятке спиценатягивателя при натяжении спиц не более, Н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фта для стержня-шуруп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ы для крепления спиц и стержней-шурупов к опорным и  соединительным элемента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 до 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метафизар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4,5 до 6,5 шаг 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90 до 1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диафизар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4,0 до 6,0 шаг 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90 до 1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для таз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20 до 15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угло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соединения основ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 xml:space="preserve">Винт Шанца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амосверлящий, радиально преднагружен</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от 4,0 до 6,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изготовл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Медицинская нержавеющая сталь</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Комбинированный зажим, самоудерживающийся, ЯМР безопасный</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еспечение фиксации штанги к винту Шанца, штанги к штанг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дпружинивание зажима для предотвращения соскальзывания с винтов Шанца и штанг</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титановый сплав титан-алюминий-ниобий (TAN), безопасный для проведения МРТ исследований</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 xml:space="preserve">Штанга из углеродистого волокна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анга диаметром не менее,  мм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штанги не мене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0</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 изготовл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Карбон, обеспечивающий рентгенопрозрачность штанги</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крытие нитридом титан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олщина покрытия в диапазоне, мк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2 до 5</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упор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крытие нитридом титан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олщина покрытия в диапазоне, мк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2 до 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 упоро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65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се компоненты максимально совместимы и взаимозаменяемые между собой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Комплект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0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1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2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3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4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5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6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8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0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2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4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1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3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4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5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6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8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0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2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4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5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6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8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с отогнутыми концами, D=12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8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9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0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1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2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4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6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60° R=13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60° R=165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ицефиксатор с пазом, М6  (2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ецификсатор с отверстием, М6 (2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ецификсатор с отв. и резьб. Головкой  (6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6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8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0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2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50 мм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200 мм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6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8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10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2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2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3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6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8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10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4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5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1 отверстие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2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3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4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1 отверстие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2 отверстия (2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3 отверстия (2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4 отверстия (15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двухосевой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5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6 отв.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7 отв.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8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9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10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2 отв.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159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236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335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13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17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21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25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2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4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6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резьбовая (супримэкс)  L=15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резьбовая (супримэкс)  L=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тулка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айба с пазо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айба (4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торцевой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универсальный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для стержня-шурупа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Гайка М6, нержавеющая сталь (3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10, нержавеющая сталь (4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16, нержавеющая сталь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30, нержавеющая сталь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енатягиватель тарированныйс автозажимом спицы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1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2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5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9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12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15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9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12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7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9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9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7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ля таза,  D=5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ля таза,  D=5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угловой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инт Шанца, d-5.0мм, L-175 мм (16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инт Шанца, d-6.0мм, L-175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мбинированный зажим, самоудерживающийс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танга из углеродистого волокна D=11 мм, L=45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ы с нитридом титана без упора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ы с нитридом титана с упором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а  L=250 мм,  d=1,5 мм (1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Инструкция по эксплуатации на русском язык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оличество, компл.</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 xml:space="preserve">на поставку  набора аппаратов(спицевых и стержневых) разного типа и размеров для чрескожного остеосинтеза(Аппарат Илизарова для всех сегментов) </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center"/>
        <w:rPr>
          <w:b/>
          <w:b/>
          <w:sz w:val="28"/>
          <w:szCs w:val="28"/>
        </w:rPr>
      </w:pPr>
      <w:r>
        <w:rPr/>
        <w:t>1.1. Поставщик обязуется поставлять  Заказчику набор аппаратов(спицевых и стержневых) разного типа и размеров для чрескожного остеосинтеза(Аппарат Илизарова для всех сегментов)</w:t>
      </w:r>
      <w:r>
        <w:rPr>
          <w:b/>
          <w:sz w:val="28"/>
          <w:szCs w:val="28"/>
        </w:rPr>
        <w:t xml:space="preserve"> </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травматологии и ортопедии, 3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45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3188"/>
        <w:gridCol w:w="580"/>
        <w:gridCol w:w="1682"/>
        <w:gridCol w:w="1648"/>
        <w:gridCol w:w="1790"/>
        <w:gridCol w:w="1295"/>
        <w:gridCol w:w="1691"/>
        <w:gridCol w:w="1568"/>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75 от 13.06.2013</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76 от 13.06.201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w:t>
            </w:r>
          </w:p>
          <w:p>
            <w:pPr>
              <w:pStyle w:val="Normal"/>
              <w:jc w:val="center"/>
              <w:rPr/>
            </w:pPr>
            <w:r>
              <w:rPr/>
              <w:t>вх № 01-16-677от 06.06.20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мит финансирования, ру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88"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Поставка набора аппаратов(спицевых и стержневых) разного типа и размеров для чрескожного остеосинтеза(Аппарат Илизарова для всех сегментов) </w:t>
            </w:r>
          </w:p>
          <w:p>
            <w:pPr>
              <w:pStyle w:val="Normal"/>
              <w:rPr>
                <w:i/>
                <w:i/>
                <w:iCs/>
                <w:color w:val="000000"/>
                <w:sz w:val="24"/>
                <w:szCs w:val="24"/>
              </w:rPr>
            </w:pPr>
            <w:r>
              <w:rPr>
                <w:i/>
                <w:iCs/>
                <w:color w:val="000000"/>
                <w:sz w:val="24"/>
                <w:szCs w:val="24"/>
              </w:rPr>
            </w:r>
          </w:p>
        </w:tc>
        <w:tc>
          <w:tcPr>
            <w:tcW w:w="580" w:type="dxa"/>
            <w:tcBorders>
              <w:bottom w:val="single" w:sz="4" w:space="0" w:color="000000"/>
              <w:right w:val="single" w:sz="4" w:space="0" w:color="000000"/>
            </w:tcBorders>
            <w:vAlign w:val="center"/>
          </w:tcPr>
          <w:p>
            <w:pPr>
              <w:pStyle w:val="Normal"/>
              <w:jc w:val="right"/>
              <w:rPr/>
            </w:pPr>
            <w:r>
              <w:rPr/>
              <w:t>1</w:t>
            </w:r>
          </w:p>
        </w:tc>
        <w:tc>
          <w:tcPr>
            <w:tcW w:w="1682" w:type="dxa"/>
            <w:tcBorders>
              <w:bottom w:val="single" w:sz="4" w:space="0" w:color="000000"/>
              <w:right w:val="single" w:sz="4" w:space="0" w:color="000000"/>
            </w:tcBorders>
            <w:vAlign w:val="center"/>
          </w:tcPr>
          <w:p>
            <w:pPr>
              <w:pStyle w:val="Normal"/>
              <w:jc w:val="center"/>
              <w:rPr/>
            </w:pPr>
            <w:r>
              <w:rPr/>
              <w:t>1 495 000,00</w:t>
            </w:r>
          </w:p>
        </w:tc>
        <w:tc>
          <w:tcPr>
            <w:tcW w:w="1648" w:type="dxa"/>
            <w:tcBorders>
              <w:bottom w:val="single" w:sz="4" w:space="0" w:color="000000"/>
              <w:right w:val="single" w:sz="4" w:space="0" w:color="000000"/>
            </w:tcBorders>
            <w:shd w:fill="FFFFFF" w:val="clear"/>
            <w:vAlign w:val="center"/>
          </w:tcPr>
          <w:p>
            <w:pPr>
              <w:pStyle w:val="Normal"/>
              <w:jc w:val="center"/>
              <w:rPr/>
            </w:pPr>
            <w:r>
              <w:rPr/>
              <w:t>1 526 284,00</w:t>
            </w:r>
          </w:p>
        </w:tc>
        <w:tc>
          <w:tcPr>
            <w:tcW w:w="1790" w:type="dxa"/>
            <w:tcBorders>
              <w:bottom w:val="single" w:sz="4" w:space="0" w:color="000000"/>
              <w:right w:val="single" w:sz="4" w:space="0" w:color="000000"/>
            </w:tcBorders>
            <w:shd w:fill="FFFFFF" w:val="clear"/>
            <w:vAlign w:val="center"/>
          </w:tcPr>
          <w:p>
            <w:pPr>
              <w:pStyle w:val="Normal"/>
              <w:jc w:val="center"/>
              <w:rPr/>
            </w:pPr>
            <w:r>
              <w:rPr/>
              <w:t>1 463 716,00</w:t>
            </w:r>
          </w:p>
        </w:tc>
        <w:tc>
          <w:tcPr>
            <w:tcW w:w="1295" w:type="dxa"/>
            <w:tcBorders>
              <w:bottom w:val="single" w:sz="4" w:space="0" w:color="000000"/>
              <w:right w:val="single" w:sz="4" w:space="0" w:color="000000"/>
            </w:tcBorders>
            <w:shd w:fill="FFFFFF" w:val="clear"/>
            <w:vAlign w:val="center"/>
          </w:tcPr>
          <w:p>
            <w:pPr>
              <w:pStyle w:val="Normal"/>
              <w:jc w:val="center"/>
              <w:rPr/>
            </w:pPr>
            <w:r>
              <w:rPr/>
              <w:t>1495000,00</w:t>
            </w:r>
          </w:p>
        </w:tc>
        <w:tc>
          <w:tcPr>
            <w:tcW w:w="1691" w:type="dxa"/>
            <w:tcBorders>
              <w:top w:val="single" w:sz="4" w:space="0" w:color="000000"/>
              <w:bottom w:val="single" w:sz="4" w:space="0" w:color="000000"/>
              <w:right w:val="single" w:sz="4" w:space="0" w:color="000000"/>
            </w:tcBorders>
            <w:shd w:fill="FFFFFF" w:val="clear"/>
            <w:vAlign w:val="center"/>
          </w:tcPr>
          <w:p>
            <w:pPr>
              <w:pStyle w:val="Normal"/>
              <w:jc w:val="center"/>
              <w:rPr/>
            </w:pPr>
            <w:r>
              <w:rPr/>
              <w:t>1 495 000,00</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495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rychina</cp:lastModifiedBy>
  <cp:lastPrinted>2013-06-13T09:11:00Z</cp:lastPrinted>
  <dcterms:modified xsi:type="dcterms:W3CDTF">2013-06-13T05:42:00Z</dcterms:modified>
  <cp:revision>480</cp:revision>
  <dc:subject/>
  <dc:title>СОГЛАСОВАНО</dc:title>
</cp:coreProperties>
</file>