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оставку набора аппаратов(спицевых и стержневых) разного типа и размеров для чрескожного остеосинтеза(Аппарат Илизарова для всех сегментов) </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Поставка набора аппаратов(спицевых и стержневых) разного типа и размеров для чрескожного остеосинтеза(Аппарат Илизарова для всех сегмен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 xml:space="preserve">2 990 000,00 </w:t>
            </w:r>
            <w:r>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 отделение травматологии и ортопедии, 3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4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rPr>
            </w:pPr>
            <w:r>
              <w:rPr>
                <w:rFonts w:cs="Times New Roman" w:ascii="Times New Roman" w:hAnsi="Times New Roman"/>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1» июн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6»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1»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2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0,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tbl>
      <w:tblPr>
        <w:tblW w:w="10063" w:type="dxa"/>
        <w:jc w:val="left"/>
        <w:tblInd w:w="-37" w:type="dxa"/>
        <w:tblLayout w:type="fixed"/>
        <w:tblCellMar>
          <w:top w:w="0" w:type="dxa"/>
          <w:left w:w="30" w:type="dxa"/>
          <w:bottom w:w="0" w:type="dxa"/>
          <w:right w:w="30" w:type="dxa"/>
        </w:tblCellMar>
      </w:tblPr>
      <w:tblGrid>
        <w:gridCol w:w="437"/>
        <w:gridCol w:w="6737"/>
        <w:gridCol w:w="2889"/>
      </w:tblGrid>
      <w:tr>
        <w:trPr>
          <w:trHeight w:val="283" w:hRule="atLeast"/>
        </w:trPr>
        <w:tc>
          <w:tcPr>
            <w:tcW w:w="43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Аппарат Илизаров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 xml:space="preserve">№ </w:t>
            </w:r>
            <w:r>
              <w:rPr>
                <w:b/>
                <w:bCs/>
                <w:color w:val="000000"/>
              </w:rPr>
              <w:t>п/п</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Требования к товару</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Параметры и условия требований к товару</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2</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rPr>
            </w:pPr>
            <w:r>
              <w:rPr>
                <w:b/>
                <w:bCs/>
                <w:color w:val="000000"/>
              </w:rPr>
              <w:t>3</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казать</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3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Набор аппаратов (спицевых и стержневых) разного типа и размеров для чрескостного остеосинтез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ольцо</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00 до 24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олукольцо</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00 до 24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5/8 кольц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30 до 18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олукольцо с отогнутыми коцами</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20 до 15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уг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Радиус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80 до 160 с шагом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Дуга 60 градус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Радиус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30 до 165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крепежных отверстий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47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именение в качестве основных и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 спицефиксатор с па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ч</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аз под шляпкой болта 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0</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 спицефиксатор с отверстие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ч</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Отверстие под шляпкой болта 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 спицефиксатор с отверстием и резьбовой головк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ч</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Отверстие под шляпкой болта 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8</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резьбо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60 до 12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резьбовой с отверстие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60 до 12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6</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телископическ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0 до 30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0</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 дистракцион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40 до 10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Кронштейн с резьбовым хвостовиком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от 1 до 4</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8</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ронштейн с резьбовым отверстие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от 1 до 4</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ронштейн двухосе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опор, могут использоваться в качестве вспомогательных опор для закрепления спиц и стержней шурупов или как шарнирное соединение</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лан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32 до 126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2 до 1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ал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9 до 336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4 до 3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алка с резьбовым хвостовико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83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31 до 251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5 до 1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Планка винтова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806"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 кроме того могут использоваться в качестве вспомогательных опор для закрепления спиц и стержней шуруп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31 до 251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5 до 1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уф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соединения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 до 6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1</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Втул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а в качестве соеденительного элемен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Шайба с пазо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я закрепления спиц</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Шайб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0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лючь торце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612"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применяется при затяжке и ослаблении резьбовых соедине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3</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лючь универсальный рожков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применяется при затяжке и ослаблении резьбовых соедине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7</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лючь торцевой специаль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применения в процессе наложения аппарата внешней фиксации для чрескостного остеосинтеза, при обслуживании в послеоперационный период и снятии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Инструмент применяется при затяжке и ослаблении резьбовых соединени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означен для стержня-шуруп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2</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Гайк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Закрепл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5</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Бол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оединение основных и вспомогатель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8</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 xml:space="preserve">Спиценатягиватель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9</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тарированного натяжения спиц на опорных элементах аппарата внешней фиксации для чрескостного остеосинтеза в процессе наложения аппарат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олжен обеспечивать автоматический зажим и тарированное натяжение спиц диаметром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от 1,5 до 2,0 </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Максимальная сила натяжения не более,  кг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0</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Точностью измерения натяжения не более,  кг.</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рутящий момент на рукоятке спиценатягивателя при натяжении спиц не более, Н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5</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Муфта для стержня-шуруп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ы для крепления спиц и стержней-шурупов к опорным и  соединительным элемента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Количество отверстий в диапазоне, шт.</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 до 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шуруп метафизар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4,5 до 6,5 шаг 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90 до 17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титан</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шуруп диафизарны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4,0 до 6,0 шаг 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90 до 17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титан</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Стержень-шуруп для таз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0</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тержнями-шурупами, проведенными через кости и их фрагменты и связанными с опорными элементами аппарата, осуществляется управление положением костей, костных фрагментов и их фикс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в диапазон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т 120 до 15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титан</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4</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i/>
                <w:iCs/>
                <w:color w:val="000000"/>
              </w:rPr>
              <w:t>Кронштейн угловой</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Предназначен для соединения основных опор</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 xml:space="preserve">Винт Шанца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амосверлящий, радиально преднагружен</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5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аметр в диапазоне, м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от 4,0 до 6,0 </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5</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териализготовления</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Медицинская нержавеющая сталь</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Комбинированный зажим, самоудерживающийся, ЯМР безопасный</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Обеспечение фиксации штанги к винту Шанца, штанги к штанге</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509"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дпружинивание зажима для предотвращения соскальзывания с винтов Шанца и штанг</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101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Материал изготовления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титановый сплав титан-алюминий-ниобий (TAN), безопасный для проведения МРТ исследований</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 xml:space="preserve">Штанга из углеродистого волокна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 xml:space="preserve">Штанга диаметром не менее,  мм </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лина штанги не менее, м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50</w:t>
            </w:r>
          </w:p>
        </w:tc>
      </w:tr>
      <w:tr>
        <w:trPr>
          <w:trHeight w:val="76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6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териал изготовления</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Карбон, обеспечивающий рентгенопрозрачность штанги</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Спиц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крытие нитридом титан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олщина покрытия в диапазоне, мк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т 2 до 5</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ез упор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4</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Спиц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крытие нитридом титан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7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Толщина покрытия в диапазоне, мк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т 2 до 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 упором</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1</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2</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3</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rPr>
            </w:pPr>
            <w:r>
              <w:rPr>
                <w:i/>
                <w:iCs/>
                <w:color w:val="000000"/>
              </w:rPr>
              <w:t>Спица</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5</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6</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Диаметр не более, мм</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7</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Материал изготовления нержавеющаяя сталь</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658"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8</w:t>
            </w:r>
          </w:p>
        </w:tc>
        <w:tc>
          <w:tcPr>
            <w:tcW w:w="6737"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се компоненты максимально совместимы и взаимозаменяемые между собой </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89</w:t>
            </w:r>
          </w:p>
        </w:tc>
        <w:tc>
          <w:tcPr>
            <w:tcW w:w="67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rPr>
            </w:pPr>
            <w:r>
              <w:rPr>
                <w:b/>
                <w:bCs/>
                <w:i/>
                <w:iCs/>
                <w:color w:val="000000"/>
              </w:rPr>
              <w:t>Комплектация:</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0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1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2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3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4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5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6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18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20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9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22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ьцо, D=240 мм (1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0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1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3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4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5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6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18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0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200 мм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220 мм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D=240 мм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5/8 кольца, D=15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5/8 кольца, D=16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5/8 кольца, D=18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лукольцо с отогнутыми концами, D=12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8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9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0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1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2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4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R=16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60° R=130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уга 60° R=165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спицефиксатор с пазом, М6  (2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спецификсатор с отверстием, М6 (2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спецификсатор с отв. и резьб. Головкой  (6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6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8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10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12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150 мм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L=200 мм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6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8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10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резьбовой с отв.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20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2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телескопический, L=30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6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8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10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4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 дистракционный,  L=50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1 отверстие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2 отверсти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3 отверсти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хвостовиком,  4 отверсти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1 отверстие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2 отверстия (2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3 отверстия (2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с резьбовым отверстием,  4 отверстия (15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двухосевой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3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4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5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6 отв.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7 отв.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8 отв.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9 отв.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10 отв.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2 отв.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L=159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L=236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L=335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13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17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21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алка с резьб. хвост.  L=251 мм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винтовая, 2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винтовая, 3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ланка винтовая, 4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L=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L=4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L=6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резьбовая (супримэкс)  L=15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резьбовая (супримэкс)  L=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тулка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Шайба с пазо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Шайба (4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юч торцевой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юч универсальный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люч для стержня-шурупа (2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Гайка М6, нержавеющая сталь (3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М6х10, нержавеющая сталь (4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М6х16, нержавеющая сталь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Болт М6х30, нержавеющая сталь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енатягиватель тарированныйс автозажимом спицы  (3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1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2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3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4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уфта для стержня-шурупа, 5 отв.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4,5 мм, L=9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4,5 мм, L=12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4,5 мм, L=15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5,5 мм, L=9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5,5 мм, L=120 мм  (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54"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5,5 мм,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6,5 мм,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6,5 мм, L=15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метафизарный, D=6,5 мм, L=17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4 мм, L=9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4 мм, L=1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4 мм,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5 мм, L=9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0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5 мм, L=12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5 мм, L=150 мм (1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6 мм,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6 мм, L=15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иафизарный,  D=6 мм, L=17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ля таза,  D=5 мм, L=12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тержень-шуруп для таза,  D=5 мм, L=150 мм (7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6</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ронштейн угловой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7</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инт Шанца, d-5.0мм, L-175 мм (16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8</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Винт Шанца, d-6.0мм, L-175 мм (4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9</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мбинированный зажим, самоудерживающийся  (3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0</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Штанга из углеродистого волокна D=11 мм, L=450 мм (15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1</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ы с нитридом титана без упора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2</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ы с нитридом титана с упором (5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3</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пица  L=250 мм,  d=1,5 мм (100 шт)</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4</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Инструкция по эксплуатации на русском языке</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Наличие</w:t>
            </w:r>
          </w:p>
        </w:tc>
      </w:tr>
      <w:tr>
        <w:trPr>
          <w:trHeight w:val="283" w:hRule="atLeast"/>
        </w:trPr>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5</w:t>
            </w:r>
          </w:p>
        </w:tc>
        <w:tc>
          <w:tcPr>
            <w:tcW w:w="67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Количество, компл.</w:t>
            </w:r>
          </w:p>
        </w:tc>
        <w:tc>
          <w:tcPr>
            <w:tcW w:w="28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r>
    </w:tbl>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 xml:space="preserve">на поставку  набора аппаратов(спицевых и стержневых) разного типа и размеров для чрескожного остеосинтеза(Аппарат Илизарова для всех сегментов) </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center"/>
        <w:rPr>
          <w:b/>
          <w:b/>
          <w:sz w:val="28"/>
          <w:szCs w:val="28"/>
        </w:rPr>
      </w:pPr>
      <w:r>
        <w:rPr/>
        <w:t>1.1. Поставщик обязуется поставлять  Заказчику набор аппаратов(спицевых и стержневых) разного типа и размеров для чрескожного остеосинтеза(Аппарат Илизарова для всех сегментов)</w:t>
      </w:r>
      <w:r>
        <w:rPr>
          <w:b/>
          <w:sz w:val="28"/>
          <w:szCs w:val="28"/>
        </w:rPr>
        <w:t xml:space="preserve"> </w:t>
      </w:r>
      <w:r>
        <w:rPr/>
        <w:t xml:space="preserve">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отделение травматологии и ортопедии, 3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45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7"/>
        <w:gridCol w:w="3188"/>
        <w:gridCol w:w="580"/>
        <w:gridCol w:w="1682"/>
        <w:gridCol w:w="1648"/>
        <w:gridCol w:w="1790"/>
        <w:gridCol w:w="1295"/>
        <w:gridCol w:w="1691"/>
        <w:gridCol w:w="1568"/>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675 от 13.06.2013</w:t>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76 от 13.06.2013</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w:t>
            </w:r>
          </w:p>
          <w:p>
            <w:pPr>
              <w:pStyle w:val="Normal"/>
              <w:jc w:val="center"/>
              <w:rPr/>
            </w:pPr>
            <w:r>
              <w:rPr/>
              <w:t>вх № 01-16-677от 06.06.2013</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мит финансирования, руб.</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88"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Поставка набора аппаратов(спицевых и стержневых) разного типа и размеров для чрескожного остеосинтеза(Аппарат Илизарова для всех сегментов) </w:t>
            </w:r>
          </w:p>
          <w:p>
            <w:pPr>
              <w:pStyle w:val="Normal"/>
              <w:rPr>
                <w:i/>
                <w:i/>
                <w:iCs/>
                <w:color w:val="000000"/>
                <w:sz w:val="24"/>
                <w:szCs w:val="24"/>
              </w:rPr>
            </w:pPr>
            <w:r>
              <w:rPr>
                <w:i/>
                <w:iCs/>
                <w:color w:val="000000"/>
                <w:sz w:val="24"/>
                <w:szCs w:val="24"/>
              </w:rPr>
            </w:r>
          </w:p>
        </w:tc>
        <w:tc>
          <w:tcPr>
            <w:tcW w:w="580" w:type="dxa"/>
            <w:tcBorders>
              <w:bottom w:val="single" w:sz="4" w:space="0" w:color="000000"/>
              <w:right w:val="single" w:sz="4" w:space="0" w:color="000000"/>
            </w:tcBorders>
            <w:vAlign w:val="center"/>
          </w:tcPr>
          <w:p>
            <w:pPr>
              <w:pStyle w:val="Normal"/>
              <w:jc w:val="right"/>
              <w:rPr/>
            </w:pPr>
            <w:r>
              <w:rPr/>
              <w:t>1</w:t>
            </w:r>
          </w:p>
        </w:tc>
        <w:tc>
          <w:tcPr>
            <w:tcW w:w="1682" w:type="dxa"/>
            <w:tcBorders>
              <w:bottom w:val="single" w:sz="4" w:space="0" w:color="000000"/>
              <w:right w:val="single" w:sz="4" w:space="0" w:color="000000"/>
            </w:tcBorders>
            <w:vAlign w:val="center"/>
          </w:tcPr>
          <w:p>
            <w:pPr>
              <w:pStyle w:val="Normal"/>
              <w:jc w:val="center"/>
              <w:rPr/>
            </w:pPr>
            <w:r>
              <w:rPr/>
              <w:t>1 495 000,00</w:t>
            </w:r>
          </w:p>
        </w:tc>
        <w:tc>
          <w:tcPr>
            <w:tcW w:w="1648" w:type="dxa"/>
            <w:tcBorders>
              <w:bottom w:val="single" w:sz="4" w:space="0" w:color="000000"/>
              <w:right w:val="single" w:sz="4" w:space="0" w:color="000000"/>
            </w:tcBorders>
            <w:shd w:fill="FFFFFF" w:val="clear"/>
            <w:vAlign w:val="center"/>
          </w:tcPr>
          <w:p>
            <w:pPr>
              <w:pStyle w:val="Normal"/>
              <w:jc w:val="center"/>
              <w:rPr/>
            </w:pPr>
            <w:r>
              <w:rPr/>
              <w:t>1 526 284,00</w:t>
            </w:r>
          </w:p>
        </w:tc>
        <w:tc>
          <w:tcPr>
            <w:tcW w:w="1790" w:type="dxa"/>
            <w:tcBorders>
              <w:bottom w:val="single" w:sz="4" w:space="0" w:color="000000"/>
              <w:right w:val="single" w:sz="4" w:space="0" w:color="000000"/>
            </w:tcBorders>
            <w:shd w:fill="FFFFFF" w:val="clear"/>
            <w:vAlign w:val="center"/>
          </w:tcPr>
          <w:p>
            <w:pPr>
              <w:pStyle w:val="Normal"/>
              <w:jc w:val="center"/>
              <w:rPr/>
            </w:pPr>
            <w:r>
              <w:rPr/>
              <w:t>1 463 716,00</w:t>
            </w:r>
          </w:p>
        </w:tc>
        <w:tc>
          <w:tcPr>
            <w:tcW w:w="1295" w:type="dxa"/>
            <w:tcBorders>
              <w:bottom w:val="single" w:sz="4" w:space="0" w:color="000000"/>
              <w:right w:val="single" w:sz="4" w:space="0" w:color="000000"/>
            </w:tcBorders>
            <w:shd w:fill="FFFFFF" w:val="clear"/>
            <w:vAlign w:val="center"/>
          </w:tcPr>
          <w:p>
            <w:pPr>
              <w:pStyle w:val="Normal"/>
              <w:jc w:val="center"/>
              <w:rPr/>
            </w:pPr>
            <w:r>
              <w:rPr/>
              <w:t>1495000,00</w:t>
            </w:r>
          </w:p>
        </w:tc>
        <w:tc>
          <w:tcPr>
            <w:tcW w:w="1691" w:type="dxa"/>
            <w:tcBorders>
              <w:top w:val="single" w:sz="4" w:space="0" w:color="000000"/>
              <w:bottom w:val="single" w:sz="4" w:space="0" w:color="000000"/>
              <w:right w:val="single" w:sz="4" w:space="0" w:color="000000"/>
            </w:tcBorders>
            <w:shd w:fill="FFFFFF" w:val="clear"/>
            <w:vAlign w:val="center"/>
          </w:tcPr>
          <w:p>
            <w:pPr>
              <w:pStyle w:val="Normal"/>
              <w:jc w:val="center"/>
              <w:rPr/>
            </w:pPr>
            <w:r>
              <w:rPr/>
              <w:t>1 495 000,00</w:t>
            </w:r>
          </w:p>
        </w:tc>
        <w:tc>
          <w:tcPr>
            <w:tcW w:w="156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495 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rychina</cp:lastModifiedBy>
  <cp:lastPrinted>2013-06-13T12:38:00Z</cp:lastPrinted>
  <dcterms:modified xsi:type="dcterms:W3CDTF">2013-06-13T06:39:00Z</dcterms:modified>
  <cp:revision>480</cp:revision>
  <dc:subject/>
  <dc:title>СОГЛАСОВАНО</dc:title>
</cp:coreProperties>
</file>