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52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многофункционального мультимедийного комплекса для работы с оперативной информацией для нужд МКУ "Пермская городская служба спас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учреждение "Пермская городская служба спас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4, Пермский край, Пермь г, ул.Г.Хасана, д.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4, Пермский край, Пермь г, ул.Г.Хасана, д.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4, Пермский край, Пермь г, ул.Г.Хасана, д.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c112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02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02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ихомиров Алексей Никола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многофункционального мультимедийного комплекса для работы с оперативной информацией для нужд МКУ "Пермская городская служба спас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>2 182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354 Устройства отображения информации графические</w:t>
              <w:br/>
              <w:t>3020362 Устройства вывода</w:t>
              <w:br/>
              <w:t>3020559 Комплектующие и запасные части устройств вспомогательных</w:t>
              <w:br/>
              <w:t>3020561 Устройства конструктивные (шкафы, стойки)</w:t>
              <w:br/>
              <w:t>3221124 Аппаратура звукозаписывающая и звуковоспроизводящая</w:t>
              <w:br/>
              <w:t>3221125 Устройства выходные акустические</w:t>
              <w:br/>
              <w:t>3221137 Аппаратура видеозаписи и воспроизведения общего применения</w:t>
              <w:b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4, Пермский край, Пермь г, ул.Чкалова, д.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рабочих дней с момента подписания контракта Поставщик осуществляет транспортную доставку товара своими силами и за свой счет транспортом, предназначенным для перевозки данного вида товара, предварительно согласовав с Заказчиком дату и время поставки по адресу: 614010, Пермский край, г. Пермь, ул. Чкалова, 52 Одновременно с передачей товара передать Заказчику следующие документы на товар: - сертификаты качества - технический паспорт - сопроводительную эксплуатационную документацию - документы, подтверждающие качество товара и гарантийные обязательства на него. В течение 3 рабочих дней с момента передачи осуществляется монтаж оборудования, проводятся пуско-наладочные работы Комплекса. Окончательная приемка Комплекса в эксплуатацию производится специальной приемочной комиссией, состав которой утверждается руководством муниципального казённого учреждения «Пермская городская служба спасения» ( МКУ «ПГСС»)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5 47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8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%, что составляет 218 250,00 (Двести восемнадцать тысяч двести пятьдесят рублей 00 копеек). В случае проведения открытого аукциона в электронной форме на право заключить контракт до достижения цены контракта, превышающей соответствующее значение начальной (максимальной) цены контракта, обеспечение исполнения контракта предоставляется в размере (10 %) обеспечения исполнения контракта, предусмотренном настоящей документацией, исходя из цены контракта, достигнутой на открытом аукционе в электронной форме. В случае если победителем открытого аукциона в электронной форме или участником открытого аукциона в электронной форме, с которым заключается контракт, является бюджетное учреждение, обеспечение исполнения контракт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640100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3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27:00Z</dcterms:created>
  <dc:creator>KACCA</dc:creator>
  <dc:description/>
  <cp:keywords/>
  <dc:language>en-US</dc:language>
  <cp:lastModifiedBy>KACCA</cp:lastModifiedBy>
  <dcterms:modified xsi:type="dcterms:W3CDTF">2013-06-10T10:27:00Z</dcterms:modified>
  <cp:revision>2</cp:revision>
  <dc:subject/>
  <dc:title>Извещение</dc:title>
</cp:coreProperties>
</file>