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140130000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несение защитных ионно-плазменных покрытий на зуботехнические издел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3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stomat3@gmail.com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91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91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агаутдинова Ирина Вячеслав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несение защитных ионно-плазменных покрытий на зуботехнические издел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44 99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4 в документ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включает в себя: все расходы, включающие оказание услуги, выплаченные или подлежащие выплате налоги и сборы, транспортные расходы и иные платеж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892010 Услуги по обработке и покрытию поверхности металл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му заданию (приложение) № 1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и до 01.02.20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оплачивает оказываемую ИСПОЛНИТЕЛЕМ услугу путем перечисления денежных средств с расчетного счета ЗАКАЗЧИКА на расчетный счет ИСПОЛНИТЕЛЯ в течение 20 (двадцати) дней с момента предоставления ИСПОЛНИТЕЛЕМ ЗАКАЗЧИКУ подписанного акта сдачи-приемки услуг, счета, счета-фактуры, оформленных в установленном порядке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т предпринимательской деятельности (рыночная продажа услуг)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06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06.2013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.06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2:57:00Z</dcterms:created>
  <dc:creator>Olga</dc:creator>
  <dc:description/>
  <cp:keywords/>
  <dc:language>en-US</dc:language>
  <cp:lastModifiedBy>Olga</cp:lastModifiedBy>
  <dcterms:modified xsi:type="dcterms:W3CDTF">2013-06-13T12:59:00Z</dcterms:modified>
  <cp:revision>1</cp:revision>
  <dc:subject/>
  <dc:title>Извещение</dc:title>
</cp:coreProperties>
</file>