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зучив извещение о проведении запроса котировок от «___»____________2013 года № _____________  на разработку ПСД и проведение ПИР для строительства пожарного водоёма в микрорайоне Новобродовский</w:t>
      </w:r>
    </w:p>
    <w:p>
      <w:pPr>
        <w:pStyle w:val="Style17"/>
        <w:widowControl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/>
              <w:t>разработка ПСД и проведение ПИР для строительства пожарного водоёма в микрорайоне Новобродовск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едлагаем оказать услуги  в соответствии с  извещением о проведении запроса котировок, в т.ч.  техническим заданием (Приложение № 1 к извещению о проведении запроса котировок)   и условиями  муниципального контракта со всеми приложениями (Приложение № 3 к извещению о проведении запроса котировок).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1:00Z</dcterms:created>
  <dc:creator>Оксана</dc:creator>
  <dc:description/>
  <cp:keywords/>
  <dc:language>en-US</dc:language>
  <cp:lastModifiedBy>BEST</cp:lastModifiedBy>
  <cp:lastPrinted>2013-03-14T13:16:00Z</cp:lastPrinted>
  <dcterms:modified xsi:type="dcterms:W3CDTF">2013-06-11T05:38:00Z</dcterms:modified>
  <cp:revision>17</cp:revision>
  <dc:subject/>
  <dc:title>Кому: г</dc:title>
</cp:coreProperties>
</file>