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2"/>
        <w:gridCol w:w="6353"/>
      </w:tblGrid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2613000003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общеобразовательное учреждение "Средняя общеобразовательная школа № 2 с углублённым изучением предметов гуманитарного профиля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2"/>
        <w:gridCol w:w="6353"/>
      </w:tblGrid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erm-school-2@mail.ru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254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сносельских Валентин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2"/>
        <w:gridCol w:w="6353"/>
      </w:tblGrid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етей, посещающих лагерь досуга и отдыха с дневным пребыванием в МБОУ "Средняя общеобразовательная школа № 2 с углубленным изучением предметов гуманитарного профиля" г. Перми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2 990,00  Российский рубль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цен комплексного обеда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10 Услуги общественного питания [5520100] - [5520310]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раздачу приготовленных блюд учащимся с использованием посуды исполнителя в месте питания учащихся; 6) уборку и мытье посуды, использованной при приготовлении блюд и при питании учащихся. Требования к качеству оказываемых услуг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2"/>
        <w:gridCol w:w="6353"/>
      </w:tblGrid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35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398"/>
        <w:gridCol w:w="4957"/>
      </w:tblGrid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495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226 </w:t>
            </w:r>
          </w:p>
        </w:tc>
      </w:tr>
      <w:tr>
        <w:trPr/>
        <w:tc>
          <w:tcPr>
            <w:tcW w:w="4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495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ный бюджет, 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841"/>
        <w:gridCol w:w="5514"/>
      </w:tblGrid>
      <w:tr>
        <w:trPr/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Советская, д.33, -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6.2013 10:00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09:00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в прилагаемом файле </w:t>
            </w:r>
          </w:p>
        </w:tc>
      </w:tr>
      <w:tr>
        <w:trPr/>
        <w:tc>
          <w:tcPr>
            <w:tcW w:w="38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51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3:34:00Z</dcterms:created>
  <dc:creator>ТС</dc:creator>
  <dc:description/>
  <dc:language>en-US</dc:language>
  <cp:lastModifiedBy>ТС</cp:lastModifiedBy>
  <cp:lastPrinted>2013-06-09T19:33:00Z</cp:lastPrinted>
  <dcterms:modified xsi:type="dcterms:W3CDTF">2013-06-09T13:34:00Z</dcterms:modified>
  <cp:revision>2</cp:revision>
  <dc:subject/>
  <dc:title/>
</cp:coreProperties>
</file>