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5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олуфабрикатов из драгоценных металлов для зубопротезирован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анева Ольга Никола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олуфабрикатов из драгоценных металлов для зубопротезирован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991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4 к извещению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 себя все расходы, связанные с выполнением поставки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3 Металлы и издел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1 к извещению "Техническое задание"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этаж 3, каб. 4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календарных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 момента поставки товара и передачи Заказчику оформленных надлежащим образом: счета, счет-фактуры, товарной накладной, акта приемки-передачи товара, сертификата качества и паспорта (сертификаты) соответствия гигиеническим и санитарным нормам, санитарно-эпидемиологического заключения, Регистрационного удостоверения, заверенной копии Свидетельства о постановке на специальный учет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ных учреждений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33, "Приемная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12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3"/>
        <w:gridCol w:w="4399"/>
      </w:tblGrid>
      <w:tr>
        <w:trPr/>
        <w:tc>
          <w:tcPr>
            <w:tcW w:w="63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44:00Z</dcterms:created>
  <dc:creator>Economist</dc:creator>
  <dc:description/>
  <cp:keywords/>
  <dc:language>en-US</dc:language>
  <cp:lastModifiedBy>Economist</cp:lastModifiedBy>
  <cp:lastPrinted>2013-06-14T14:45:00Z</cp:lastPrinted>
  <dcterms:modified xsi:type="dcterms:W3CDTF">2013-06-14T08:46:00Z</dcterms:modified>
  <cp:revision>2</cp:revision>
  <dc:subject/>
  <dc:title>Извещение</dc:title>
</cp:coreProperties>
</file>