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79,3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полную компенсацию затрат Исполнителя по данному Договору, а также расходы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 июля 2013 г. по 31 декабря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производится ежемесячно, перечислением денежных средств на расчетный счет безналичным путем в течение 20 календарных дней после предоставления актов приема-сдачи оказанных услуг, счета-фактуры на оказанные услуги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ных учрежд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07:00Z</dcterms:created>
  <dc:creator>каб39</dc:creator>
  <dc:description/>
  <cp:keywords/>
  <dc:language>en-US</dc:language>
  <cp:lastModifiedBy>каб39</cp:lastModifiedBy>
  <dcterms:modified xsi:type="dcterms:W3CDTF">2013-06-13T12:08:00Z</dcterms:modified>
  <cp:revision>1</cp:revision>
  <dc:subject/>
  <dc:title/>
</cp:coreProperties>
</file>