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выполнение работ по устройству теневых навесов на территории МБДОУ «Детский сад №36», по адресу: г. Пермь, ул. Луначарского, 1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выполнение работ по устройству теневых навесов на территории МБДОУ «Детский сад №36», по адресу: г. Пермь, ул. Луначарского, 1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88 788,3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(обоснование цены контракт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включаются все расходы участника размещения заказа, производимые им в процессе выполнения работ, в т.ч. расходы на перевозку, страхование, уплату таможенных пошлин, налогов, сборов и др.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50 Кладка из камня, кирпича и блоков [4520301] - [4520312]</w:t>
              <w:b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Луначарского, 12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календарных дней 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10 рабочих дней после подписания обеими сторонами Акта сдачи-приемки выполненных работ (форма КС-2) и справки о выполненных работах (форма КС-3), на основании счета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муниципальное задание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53:00Z</dcterms:created>
  <dc:creator>Admin</dc:creator>
  <dc:description/>
  <cp:keywords/>
  <dc:language>en-US</dc:language>
  <cp:lastModifiedBy>Admin</cp:lastModifiedBy>
  <dcterms:modified xsi:type="dcterms:W3CDTF">2013-06-14T10:53:00Z</dcterms:modified>
  <cp:revision>2</cp:revision>
  <dc:subject/>
  <dc:title/>
</cp:coreProperties>
</file>