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b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b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Поставка ростомеров.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гласен/ не согласен 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2"/>
                <w:szCs w:val="22"/>
              </w:rPr>
              <w:t xml:space="preserve">В цену договора включаются все расходы Поставщика, связанные с исполнением обязательств по настоящему договору, в том числе: </w:t>
            </w:r>
            <w:r>
              <w:rPr>
                <w:sz w:val="22"/>
                <w:szCs w:val="22"/>
              </w:rPr>
              <w:t>расходы Поставщика на перевозку, страхование, уплату таможенных пошлин, налогов, сборов, транспортировку, установку, пуско-наладочные работы, обучение специалистов Заказчика, гарантийное обслуживание и иные платежи взимаемые с Поставщика.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вка ростомеров.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,  характеристики и количество поставляемых товаров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гласен/ не согласен 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5"/>
                <w:sz w:val="22"/>
                <w:szCs w:val="22"/>
              </w:rPr>
              <w:t xml:space="preserve">В цену договора включаются все расходы Поставщика, связанные с исполнением обязательств по настоящему договору, в том числе: </w:t>
            </w:r>
            <w:r>
              <w:rPr>
                <w:sz w:val="22"/>
                <w:szCs w:val="22"/>
              </w:rPr>
              <w:t>расходы Поставщика на перевозку, страхование, уплату таможенных пошлин, налогов, сборов, транспортировку, установку, пуско-наладочные работы, обучение специалистов Заказчика, гарантийное обслуживание и иные платежи взимаемые с Поставщик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>_________________________       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18:00Z</dcterms:created>
  <dc:creator>ECON1</dc:creator>
  <dc:description/>
  <cp:keywords/>
  <dc:language>en-US</dc:language>
  <cp:lastModifiedBy>User</cp:lastModifiedBy>
  <cp:lastPrinted>2012-05-16T15:02:00Z</cp:lastPrinted>
  <dcterms:modified xsi:type="dcterms:W3CDTF">2013-06-10T05:01:00Z</dcterms:modified>
  <cp:revision>54</cp:revision>
  <dc:subject/>
  <dc:title/>
</cp:coreProperties>
</file>