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14.06.2013 г.</w:t>
      </w:r>
    </w:p>
    <w:p>
      <w:pPr>
        <w:pStyle w:val="Normal"/>
        <w:jc w:val="right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Western"/>
        <w:spacing w:before="0" w:after="0"/>
        <w:jc w:val="center"/>
        <w:rPr/>
      </w:pPr>
      <w:r>
        <w:rPr>
          <w:b/>
          <w:bCs/>
        </w:rPr>
        <w:t>на поставку компьютера в комплекте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МБУЗ «ГП №2» по адресу: г. Пермь, ул. Братьев Игнатовых 3.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Общие положения: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1.1. Настоящее техническое задание является неотъемлемой частью (приложением) к извещ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Заказчик: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МБУЗ «ГП №2» по адресу: г. Пермь, ул. Братьев Игнатовых 3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Цель работ: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color w:val="000000"/>
        </w:rPr>
        <w:t xml:space="preserve">3.1. Поставка </w:t>
      </w:r>
      <w:r>
        <w:rPr/>
        <w:t>электронно-вычислительной техники</w:t>
      </w:r>
      <w:r>
        <w:rPr>
          <w:color w:val="000000"/>
        </w:rPr>
        <w:t xml:space="preserve"> для</w:t>
      </w:r>
      <w:r>
        <w:rPr/>
        <w:t xml:space="preserve"> МБУЗ «ГП №2» </w:t>
      </w:r>
      <w:r>
        <w:rPr>
          <w:color w:val="000000"/>
        </w:rPr>
        <w:t>в соответствии с утвержденной Заказчиком спецификацией и техническим заданием. Поставленные компьютеры в комплекте по</w:t>
      </w:r>
      <w:r>
        <w:rPr/>
        <w:t xml:space="preserve"> месту определенному Заказчиком оформляется актом приемки. 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Cs/>
        </w:rPr>
        <w:t>4.</w:t>
      </w:r>
      <w:r>
        <w:rPr>
          <w:b/>
          <w:bCs/>
        </w:rPr>
        <w:t xml:space="preserve"> Требования к материала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Поставщик должен </w:t>
      </w:r>
      <w:r>
        <w:rPr>
          <w:b/>
        </w:rPr>
        <w:t>без предоплаты</w:t>
      </w:r>
      <w:r>
        <w:rPr/>
        <w:t xml:space="preserve"> поставить Заказчику все оборудование, перечисленное в Техническом задании, в течение 1 (одного) дня с момента подписания обеими сторонами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Все оборудование должно быть работоспособно и иметь комплектацию, указанную в Спецификации, включая опции, дополнительные блоки и аксессуар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Фирма – поставщик принимает на себя гарантийное обслуживание всего поставленного оборудования (системные блоки и мониторы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Гарантийное обслуживание системных блоков осуществляется на территории 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«Зависание» компьютера, порча информации и т.п. считаются неисправностью и должны быть устранен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К оборудованию  должно быть предоставлено руководство по эксплуатации на русском языке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Все оборудование должно иметь сертификат качества,</w:t>
      </w:r>
      <w:r>
        <w:rPr>
          <w:bCs/>
        </w:rPr>
        <w:t xml:space="preserve"> быть безопасным для здоровья и жиз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bCs/>
        </w:rPr>
        <w:t xml:space="preserve">Программное обеспечение, </w:t>
      </w:r>
      <w:r>
        <w:rPr/>
        <w:t>поставляемое с компьютером,</w:t>
      </w:r>
      <w:r>
        <w:rPr>
          <w:bCs/>
        </w:rPr>
        <w:t xml:space="preserve">  должно  иметь лицензию на право пользования Заказ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Программное обеспечение должно быть поставлено как в комплекте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 или </w:t>
      </w:r>
      <w:r>
        <w:rPr>
          <w:lang w:val="en-US"/>
        </w:rPr>
        <w:t>DVD</w:t>
      </w:r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360"/>
        <w:rPr>
          <w:bCs/>
        </w:rPr>
      </w:pPr>
      <w:r>
        <w:rPr>
          <w:bCs/>
        </w:rPr>
        <w:t xml:space="preserve">Поставки по контракту считаются выполненными только после того, как Заказчик получит все оборудование, проверит его работоспособность и комплектацию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360"/>
        <w:rPr/>
      </w:pPr>
      <w:r>
        <w:rPr>
          <w:bCs/>
        </w:rPr>
        <w:t>При положительном результате проверки Заказчик подписывает Товарную накладную и передает один экземпляр Поставщику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/>
        </w:rPr>
        <w:t>Спецификация поставляемого оборудования:</w:t>
      </w:r>
    </w:p>
    <w:p>
      <w:pPr>
        <w:pStyle w:val="TextBody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5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524"/>
        <w:gridCol w:w="5929"/>
        <w:gridCol w:w="1011"/>
        <w:gridCol w:w="720"/>
      </w:tblGrid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Наименование товар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bCs/>
              </w:rPr>
              <w:t>Характеристи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Гаран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(шт)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</w:t>
            </w:r>
          </w:p>
        </w:tc>
      </w:tr>
      <w:tr>
        <w:trPr>
          <w:trHeight w:val="161" w:hRule="atLeast"/>
        </w:trPr>
        <w:tc>
          <w:tcPr>
            <w:tcW w:w="7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ый блок в составе: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3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16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 с блоком питания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рпус </w:t>
            </w:r>
            <w:r>
              <w:rPr>
                <w:b/>
                <w:sz w:val="16"/>
                <w:szCs w:val="16"/>
                <w:lang w:val="en-US"/>
              </w:rPr>
              <w:t>Foxlin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FL</w:t>
            </w:r>
            <w:r>
              <w:rPr>
                <w:b/>
                <w:sz w:val="16"/>
                <w:szCs w:val="16"/>
              </w:rPr>
              <w:t>-511 400</w:t>
            </w:r>
            <w:r>
              <w:rPr>
                <w:b/>
                <w:sz w:val="16"/>
                <w:szCs w:val="16"/>
                <w:lang w:val="en-US"/>
              </w:rPr>
              <w:t>W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Black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-фактор</w:t>
              <w:tab/>
              <w:t>mATX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оразмер</w:t>
              <w:tab/>
              <w:t>Mini-Tower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питания</w:t>
              <w:tab/>
              <w:t>400 В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ариты (ШхВхГ)</w:t>
              <w:tab/>
              <w:t>180x360x423 мм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струкция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но на боковой стенке</w:t>
              <w:tab/>
              <w:t>не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внешних отсеков 3,5"</w:t>
              <w:tab/>
              <w:t>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внутренних отсеков 3,5"</w:t>
              <w:tab/>
              <w:t>3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тсеков 5,25"</w:t>
              <w:tab/>
              <w:t>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ты расширения</w:t>
              <w:tab/>
              <w:t>4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зм открывания</w:t>
              <w:tab/>
              <w:t>снимаются две стенк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мков</w:t>
              <w:tab/>
              <w:t>1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хлаждение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е вентиляторы</w:t>
              <w:tab/>
              <w:t>1 x 80x80 м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а для доп. вентиляторов</w:t>
              <w:tab/>
              <w:t>1 x 120x120 мм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емы на лицевой панели</w:t>
              <w:tab/>
              <w:t>USB x2, наушники, микрофон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корпуса</w:t>
              <w:tab/>
              <w:t>черны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е блока питания</w:t>
              <w:tab/>
              <w:t>горизонтальное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</w:t>
              <w:tab/>
              <w:t>Firewire на передней панели и безвинтовое крепление в отсеках 3.5/5.25" опционально; место для 80/92/120 мм вентилятора спереди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ая плат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теринская плата ECS H61H2-M6 (rev 2.0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c 1155, H61, 64MB ROM BIOS, 2xDDR3, 1xPCI-Ex16, 1xPCI-Ex1, 2xPCI, DVI-D+VGA, LPT, 1xCOM conn, FDD, 4xSATAII, 6xUSB, 2xUSB conn ,GbLAN, 6-ch, 2xPS/2, mATX, OEM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цессор</w:t>
            </w:r>
            <w:r>
              <w:rPr>
                <w:b/>
                <w:sz w:val="18"/>
                <w:szCs w:val="18"/>
                <w:lang w:val="en-US"/>
              </w:rPr>
              <w:t xml:space="preserve"> + </w:t>
            </w:r>
            <w:r>
              <w:rPr>
                <w:b/>
                <w:sz w:val="18"/>
                <w:szCs w:val="18"/>
              </w:rPr>
              <w:t>кулер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Applestylespan"/>
                <w:b/>
                <w:sz w:val="16"/>
                <w:szCs w:val="16"/>
              </w:rPr>
              <w:t xml:space="preserve">Процессор </w:t>
            </w:r>
            <w:r>
              <w:rPr>
                <w:rStyle w:val="Applestylespan"/>
                <w:b/>
                <w:sz w:val="16"/>
                <w:szCs w:val="16"/>
                <w:lang w:val="en-US"/>
              </w:rPr>
              <w:t>Intel</w:t>
            </w:r>
            <w:r>
              <w:rPr>
                <w:rStyle w:val="Applestylespan"/>
                <w:b/>
                <w:sz w:val="16"/>
                <w:szCs w:val="16"/>
              </w:rPr>
              <w:t xml:space="preserve"> </w:t>
            </w:r>
            <w:r>
              <w:rPr>
                <w:rStyle w:val="Applestylespan"/>
                <w:b/>
                <w:sz w:val="16"/>
                <w:szCs w:val="16"/>
                <w:lang w:val="en-US"/>
              </w:rPr>
              <w:t>Core</w:t>
            </w:r>
            <w:r>
              <w:rPr>
                <w:rStyle w:val="Applestylespan"/>
                <w:b/>
                <w:sz w:val="16"/>
                <w:szCs w:val="16"/>
              </w:rPr>
              <w:t xml:space="preserve"> </w:t>
            </w:r>
            <w:r>
              <w:rPr>
                <w:rStyle w:val="Applestylespan"/>
                <w:b/>
                <w:sz w:val="16"/>
                <w:szCs w:val="16"/>
                <w:lang w:val="en-US"/>
              </w:rPr>
              <w:t>i</w:t>
            </w:r>
            <w:r>
              <w:rPr>
                <w:rStyle w:val="Applestylespan"/>
                <w:b/>
                <w:sz w:val="16"/>
                <w:szCs w:val="16"/>
              </w:rPr>
              <w:t xml:space="preserve">3-3220 </w:t>
            </w:r>
            <w:r>
              <w:rPr>
                <w:rStyle w:val="Applestylespan"/>
                <w:b/>
                <w:sz w:val="16"/>
                <w:szCs w:val="16"/>
                <w:lang w:val="en-US"/>
              </w:rPr>
              <w:t>Ivy</w:t>
            </w:r>
            <w:r>
              <w:rPr>
                <w:rStyle w:val="Applestylespan"/>
                <w:b/>
                <w:sz w:val="16"/>
                <w:szCs w:val="16"/>
              </w:rPr>
              <w:t xml:space="preserve"> </w:t>
            </w:r>
            <w:r>
              <w:rPr>
                <w:rStyle w:val="Applestylespan"/>
                <w:b/>
                <w:sz w:val="16"/>
                <w:szCs w:val="16"/>
                <w:lang w:val="en-US"/>
              </w:rPr>
              <w:t>Bridge</w:t>
            </w:r>
            <w:r>
              <w:rPr>
                <w:rStyle w:val="Applestylespan"/>
                <w:b/>
                <w:sz w:val="16"/>
                <w:szCs w:val="16"/>
              </w:rPr>
              <w:t xml:space="preserve"> (3300</w:t>
            </w:r>
            <w:r>
              <w:rPr>
                <w:rStyle w:val="Applestylespan"/>
                <w:b/>
                <w:sz w:val="16"/>
                <w:szCs w:val="16"/>
                <w:lang w:val="en-US"/>
              </w:rPr>
              <w:t>MHz</w:t>
            </w:r>
            <w:r>
              <w:rPr>
                <w:rStyle w:val="Applestylespan"/>
                <w:b/>
                <w:sz w:val="16"/>
                <w:szCs w:val="16"/>
              </w:rPr>
              <w:t xml:space="preserve">, </w:t>
            </w:r>
            <w:r>
              <w:rPr>
                <w:rStyle w:val="Applestylespan"/>
                <w:b/>
                <w:sz w:val="16"/>
                <w:szCs w:val="16"/>
                <w:lang w:val="en-US"/>
              </w:rPr>
              <w:t>LGA</w:t>
            </w:r>
            <w:r>
              <w:rPr>
                <w:rStyle w:val="Applestylespan"/>
                <w:b/>
                <w:sz w:val="16"/>
                <w:szCs w:val="16"/>
              </w:rPr>
              <w:t xml:space="preserve">1155, </w:t>
            </w:r>
            <w:r>
              <w:rPr>
                <w:rStyle w:val="Applestylespan"/>
                <w:b/>
                <w:sz w:val="16"/>
                <w:szCs w:val="16"/>
                <w:lang w:val="en-US"/>
              </w:rPr>
              <w:t>L</w:t>
            </w:r>
            <w:r>
              <w:rPr>
                <w:rStyle w:val="Applestylespan"/>
                <w:b/>
                <w:sz w:val="16"/>
                <w:szCs w:val="16"/>
              </w:rPr>
              <w:t>3 3072</w:t>
            </w:r>
            <w:r>
              <w:rPr>
                <w:rStyle w:val="Applestylespan"/>
                <w:b/>
                <w:sz w:val="16"/>
                <w:szCs w:val="16"/>
                <w:lang w:val="en-US"/>
              </w:rPr>
              <w:t>Kb</w:t>
            </w:r>
            <w:r>
              <w:rPr>
                <w:rStyle w:val="Applestylespan"/>
                <w:b/>
                <w:sz w:val="16"/>
                <w:szCs w:val="16"/>
              </w:rPr>
              <w:t xml:space="preserve">) </w:t>
            </w:r>
            <w:r>
              <w:rPr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Общие характеристики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Socket</w:t>
              <w:tab/>
              <w:t>LGA1155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Ядро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Ядро</w:t>
              <w:tab/>
              <w:t>Ivy Bridge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ичество ядер</w:t>
              <w:tab/>
              <w:t>2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Техпроцесс</w:t>
              <w:tab/>
              <w:t>22 нм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ные характеристики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Тактовая частота</w:t>
              <w:tab/>
              <w:t>3300 М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истемная шина</w:t>
              <w:tab/>
              <w:t>DMI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Интегрированное графическое ядро</w:t>
              <w:tab/>
              <w:t>есть, 1050 МГц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Встроенный контроллер памяти</w:t>
              <w:tab/>
              <w:t>есть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Объем кэша L1</w:t>
              <w:tab/>
              <w:t>64 Кб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Объем кэша L2</w:t>
              <w:tab/>
              <w:t>512 Кб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Объем кэша L3</w:t>
              <w:tab/>
              <w:t>3072 Кб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Наборы команд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Инструкции</w:t>
              <w:tab/>
              <w:t>MMX, SSE, SSE2, SSE3, SSE4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Поддержка AMD64/EM64T</w:t>
              <w:tab/>
              <w:t>есть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Поддержка NX Bit</w:t>
              <w:tab/>
              <w:t>есть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Поддержка Virtualization Technology</w:t>
              <w:tab/>
              <w:t>есть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Дополнительно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Типичное тепловыделение</w:t>
              <w:tab/>
              <w:t>55 Вт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улер Foxconn (P0031-01), Intel [1156]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ип:    кулер для процессоров  Intel socket 1156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корость вращения: 0~2500±10% об./мин.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Уровень шума (минимальный):            18 - 26 дБ (А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Производительность:  41.62 куб. фут./мин (CFM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Материал радиатора:   алюминий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Цвет радиатора: светло-серый (алюминиевый)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екомендован к применению со следующими процессорами: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7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олько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ери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8xx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5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4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3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Электропитание: 12 В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ъём питания: 4-х пиновый с возможностью управления скоростью вращения вентилятора.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вентилятора: 92 x 92 x 25 мм</w:t>
            </w:r>
          </w:p>
          <w:p>
            <w:pPr>
              <w:pStyle w:val="Style14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радиатора:  90 x 90 x 33 мм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ес:   0.470 кг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перативная память 2048Mb DDR3 1333MHz Kingston &lt;KVR1333D3S8N9/2G&gt;</w:t>
            </w:r>
            <w:r>
              <w:rPr>
                <w:rStyle w:val="StrongEmphasis"/>
                <w:bCs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</w:t>
            </w: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 xml:space="preserve">3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амяти: 2Г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: 1333Мгц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пускная способность: </w:t>
            </w:r>
            <w:r>
              <w:rPr>
                <w:rFonts w:cs="Arial" w:ascii="Arial" w:hAnsi="Arial"/>
                <w:color w:val="333333"/>
                <w:sz w:val="14"/>
                <w:szCs w:val="14"/>
                <w:shd w:fill="FFFFFF" w:val="clear"/>
              </w:rPr>
              <w:t>10600 Мб/с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Штатные тайминги: CL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чее напряжение, В: 1,5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b/>
                <w:sz w:val="16"/>
                <w:szCs w:val="16"/>
              </w:rPr>
              <w:t xml:space="preserve"> </w:t>
            </w:r>
            <w:r>
              <w:rPr>
                <w:rStyle w:val="Applestylespan"/>
                <w:b/>
                <w:sz w:val="16"/>
                <w:szCs w:val="16"/>
              </w:rPr>
              <w:t xml:space="preserve">Жесткий диск 500.0 Gb WD Caviar Blue &lt;WD5000AAKX&gt; SATA-600 7200 16Mb </w:t>
            </w:r>
            <w:r>
              <w:rPr>
                <w:rStyle w:val="Applestylespan"/>
                <w:rFonts w:cs="Tahoma" w:ascii="Tahoma" w:hAnsi="Tahoma"/>
                <w:color w:val="505050"/>
                <w:sz w:val="15"/>
                <w:szCs w:val="15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Объём: 500 ГБ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е перегрузки: 65G длительностью 2 мс при работе (чтении), 300G длительностью 2 мс в выключенном состояни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фер: 16 Мб или 32 М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: </w:t>
            </w:r>
            <w:r>
              <w:rPr>
                <w:sz w:val="16"/>
                <w:szCs w:val="16"/>
                <w:lang w:val="en-US"/>
              </w:rPr>
              <w:t>SATA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кная способность интерфейса: 300 Мб/се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вращения: 7200 об/мин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головок: 4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шума: 2.5 Бел в режиме Idle (типичный), 29 дБА - средний в режиме поиска 0, 26 дБА - средний в режиме поиска 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(ширина х высота х глубина): 101.6 x 25.4 x 147 мм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ковод оптических дисков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исковод DVD±RW Optiarc AD-7263S, SATA, black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DVD±RW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установки – внутренний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передней панели должен соответствовать цвету корпуса системного блока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: S-ATA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. скорость записи: DVD-R: 24x, DVD+R: 24x,DVD-RW: 6x, DVD+RW: 8x, DVD-R DL: 12x, DVD+R9: 12x, DVD-RAM: 12x, CD-R: 48x, CD-RW: 32x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ка DVD-RAM: Да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иваемые форматы: DVD+R9 Dual Layer, DVD-ROM, DVD-R, DVD-RW, DVD+R, DVD+RW, DVD-Video, CD-ROM, CD-ROM/XA, CD-DA, CD-Extra, CD Text, CD-I, CD-Bridge, Photo CD, Video-CD, Hybrid CD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Метод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записи</w:t>
            </w:r>
            <w:r>
              <w:rPr>
                <w:sz w:val="16"/>
                <w:szCs w:val="16"/>
                <w:lang w:val="en-US"/>
              </w:rPr>
              <w:t xml:space="preserve">: Disc-at-once, Track-at-once, Session-at-once, Multisession, Packet writing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. скорость чтения: DVD: 16x, CD: 48x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доступа: DVD: 160 мс, CD: 140 мс.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фер: 2048 K, используется технология предотвращения ошибки опустошения буфера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: Горизонтальная, вертикальная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чать на CD/DVD: Поддержка Labelflash (аналогичная, но несовместимая с LightScribe технология)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: 148 x 42 x 170 мм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ес: 640 г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ограммное обеспечение Windows </w:t>
            </w:r>
            <w:r>
              <w:rPr>
                <w:b/>
                <w:sz w:val="18"/>
                <w:szCs w:val="18"/>
                <w:lang w:val="en-US"/>
              </w:rPr>
              <w:t>7 Professional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онна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истема</w:t>
            </w:r>
            <w:r>
              <w:rPr>
                <w:sz w:val="16"/>
                <w:szCs w:val="16"/>
                <w:lang w:val="en-US"/>
              </w:rPr>
              <w:t xml:space="preserve"> Win Pro 7 SP1 64-bit Russian CIS and Georgia 1pk DSP OEI DV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rFonts w:cs="Arial CYR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sz w:val="16"/>
                <w:szCs w:val="16"/>
              </w:rPr>
              <w:t>Клавиатур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Клавиатура Genius KB 110, USB, Black 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Тип: </w:t>
            </w:r>
            <w:r>
              <w:rPr>
                <w:rStyle w:val="Applestylespan"/>
                <w:color w:val="030303"/>
                <w:sz w:val="16"/>
                <w:szCs w:val="16"/>
              </w:rPr>
              <w:t>Проводная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Вид: </w:t>
            </w:r>
            <w:r>
              <w:rPr>
                <w:rStyle w:val="Applestylespan"/>
                <w:color w:val="030303"/>
                <w:sz w:val="16"/>
                <w:szCs w:val="16"/>
              </w:rPr>
              <w:t>Мембранная 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Количество основных клавиш: </w:t>
            </w:r>
            <w:r>
              <w:rPr>
                <w:rStyle w:val="Applestylespan"/>
                <w:color w:val="030303"/>
                <w:sz w:val="16"/>
                <w:szCs w:val="16"/>
              </w:rPr>
              <w:t>104 </w:t>
            </w:r>
          </w:p>
          <w:p>
            <w:pPr>
              <w:pStyle w:val="Normal"/>
              <w:ind w:right="-108" w:hanging="0"/>
              <w:rPr>
                <w:rStyle w:val="Applestylespan"/>
                <w:color w:val="030303"/>
                <w:sz w:val="16"/>
                <w:szCs w:val="16"/>
              </w:rPr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Алфавит:</w:t>
            </w:r>
            <w:r>
              <w:rPr>
                <w:color w:val="030303"/>
                <w:sz w:val="16"/>
                <w:szCs w:val="16"/>
              </w:rPr>
              <w:t xml:space="preserve"> </w:t>
            </w:r>
            <w:r>
              <w:rPr>
                <w:rStyle w:val="Applestylespan"/>
                <w:color w:val="030303"/>
                <w:sz w:val="16"/>
                <w:szCs w:val="16"/>
              </w:rPr>
              <w:t>Русский + английский (буквы разных языков- разного цвета)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Цвет: </w:t>
            </w:r>
            <w:r>
              <w:rPr>
                <w:rStyle w:val="Applestylespan"/>
                <w:color w:val="030303"/>
                <w:sz w:val="16"/>
                <w:szCs w:val="16"/>
              </w:rPr>
              <w:t>черный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Интерфейс:</w:t>
            </w:r>
            <w:r>
              <w:rPr>
                <w:color w:val="030303"/>
                <w:sz w:val="16"/>
                <w:szCs w:val="16"/>
              </w:rPr>
              <w:t xml:space="preserve"> </w:t>
            </w:r>
            <w:r>
              <w:rPr>
                <w:rStyle w:val="Applestylespan"/>
                <w:color w:val="030303"/>
                <w:sz w:val="16"/>
                <w:szCs w:val="16"/>
              </w:rPr>
              <w:t>USB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Размеры</w:t>
            </w:r>
            <w:r>
              <w:rPr>
                <w:rStyle w:val="Applestylespan"/>
                <w:color w:val="030303"/>
                <w:sz w:val="16"/>
                <w:szCs w:val="16"/>
              </w:rPr>
              <w:t>: 467x40x200 </w:t>
            </w:r>
            <w:r>
              <w:rPr>
                <w:rStyle w:val="Dim"/>
                <w:color w:val="030303"/>
                <w:sz w:val="16"/>
                <w:szCs w:val="16"/>
              </w:rPr>
              <w:t>м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Мышь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Мышь USB, Genius NetScroll 220 Laser, Black, 800/1600dpi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Тип мыши: </w:t>
            </w:r>
            <w:r>
              <w:rPr>
                <w:rStyle w:val="Applestylespan"/>
                <w:color w:val="030303"/>
                <w:sz w:val="16"/>
                <w:szCs w:val="16"/>
              </w:rPr>
              <w:t>проводная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Тип сенсора: </w:t>
            </w:r>
            <w:r>
              <w:rPr>
                <w:rStyle w:val="Applestylespan"/>
                <w:color w:val="030303"/>
                <w:sz w:val="16"/>
                <w:szCs w:val="16"/>
              </w:rPr>
              <w:t>оптический лазерный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Разрешение сенсора: </w:t>
            </w:r>
            <w:r>
              <w:rPr>
                <w:rStyle w:val="Applestylespan"/>
                <w:color w:val="030303"/>
                <w:sz w:val="16"/>
                <w:szCs w:val="16"/>
              </w:rPr>
              <w:t>1600 </w:t>
            </w:r>
            <w:r>
              <w:rPr>
                <w:rStyle w:val="Dim"/>
                <w:color w:val="030303"/>
                <w:sz w:val="16"/>
                <w:szCs w:val="16"/>
              </w:rPr>
              <w:t>dpi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Совместимость: </w:t>
            </w:r>
            <w:r>
              <w:rPr>
                <w:rStyle w:val="Applestylespan"/>
                <w:color w:val="030303"/>
                <w:sz w:val="16"/>
                <w:szCs w:val="16"/>
              </w:rPr>
              <w:t>ПК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Основные клавиши: 3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Колесо прокрутки: есть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Радиус действия или длина провода: </w:t>
            </w:r>
            <w:r>
              <w:rPr>
                <w:rStyle w:val="Applestylespan"/>
                <w:color w:val="030303"/>
                <w:sz w:val="16"/>
                <w:szCs w:val="16"/>
              </w:rPr>
              <w:t>1.5 </w:t>
            </w:r>
            <w:r>
              <w:rPr>
                <w:rStyle w:val="Dim"/>
                <w:color w:val="030303"/>
                <w:sz w:val="16"/>
                <w:szCs w:val="16"/>
              </w:rPr>
              <w:t>м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>Питание:</w:t>
            </w:r>
            <w:r>
              <w:rPr>
                <w:color w:val="030303"/>
                <w:sz w:val="16"/>
                <w:szCs w:val="16"/>
              </w:rPr>
              <w:t xml:space="preserve"> </w:t>
            </w:r>
            <w:r>
              <w:rPr>
                <w:rStyle w:val="Applestylespan"/>
                <w:color w:val="030303"/>
                <w:sz w:val="16"/>
                <w:szCs w:val="16"/>
              </w:rPr>
              <w:t>USB 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Applestylespan"/>
                <w:bCs/>
                <w:color w:val="030303"/>
                <w:sz w:val="16"/>
                <w:szCs w:val="16"/>
              </w:rPr>
              <w:t xml:space="preserve">Интерфейс: </w:t>
            </w:r>
            <w:r>
              <w:rPr>
                <w:rStyle w:val="Applestylespan"/>
                <w:color w:val="030303"/>
                <w:sz w:val="16"/>
                <w:szCs w:val="16"/>
              </w:rPr>
              <w:t>USB </w:t>
            </w:r>
          </w:p>
          <w:p>
            <w:pPr>
              <w:pStyle w:val="Normal"/>
              <w:ind w:right="-108" w:hanging="0"/>
              <w:rPr>
                <w:rStyle w:val="StrongEmphasis"/>
                <w:sz w:val="16"/>
                <w:szCs w:val="16"/>
              </w:rPr>
            </w:pPr>
            <w:r>
              <w:rPr>
                <w:rStyle w:val="Applestylespan"/>
                <w:color w:val="030303"/>
                <w:sz w:val="16"/>
                <w:szCs w:val="16"/>
              </w:rPr>
              <w:t>Цвет: чер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Arial CYR"/>
                <w:sz w:val="16"/>
                <w:szCs w:val="1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нитор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 xml:space="preserve">Монитор LG 19EN43T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  <w:r>
              <w:rPr>
                <w:b/>
                <w:sz w:val="16"/>
                <w:szCs w:val="16"/>
              </w:rPr>
              <w:tab/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  <w:tab/>
              <w:t>ЖК-монитор, широкоформатны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ональ</w:t>
              <w:tab/>
              <w:t>18.5"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</w:t>
              <w:tab/>
              <w:t>1366x768 (16:9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К-матрицы</w:t>
              <w:tab/>
              <w:t>TFT TN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ветка</w:t>
              <w:tab/>
              <w:t>WLED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ран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ость</w:t>
              <w:tab/>
              <w:t>250 кд/м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ическая контрастность</w:t>
              <w:tab/>
              <w:t>5000000: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отклика</w:t>
              <w:tab/>
              <w:t>5 м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 обзора</w:t>
              <w:tab/>
              <w:t>по горизонтали: 170°; по вертикали: 160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ое количество цветов </w:t>
              <w:tab/>
              <w:t>16.7 млн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ы</w:t>
              <w:tab/>
              <w:t>DVI-D (HDCP), VGA (D-Sub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питания</w:t>
              <w:tab/>
              <w:t>внешни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яемая мощность</w:t>
              <w:tab/>
              <w:t>при работе: 15 Вт, в режиме ожидания: 0.30 Вт, в спящем режиме: 0.30 В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ы</w:t>
              <w:tab/>
              <w:t>Plug&amp;Play: DDC / CI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, вес</w:t>
              <w:tab/>
              <w:t>441x349x168 мм, 2.10 к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3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  <w:t>Сроки поставки и выполнения работ: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rPr/>
      </w:pPr>
      <w:r>
        <w:rPr/>
        <w:t>6.1. Поставка компьютера в комплекте  в течение 1 рабочего дня с момента заключения договора.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/>
      </w:pPr>
      <w:r>
        <w:rPr>
          <w:b/>
          <w:bCs/>
        </w:rPr>
        <w:t>7. Гарантийные требования: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rPr/>
      </w:pPr>
      <w:bookmarkStart w:id="0" w:name="_GoBack"/>
      <w:bookmarkEnd w:id="0"/>
      <w:r>
        <w:rPr/>
        <w:t xml:space="preserve">7.1. На компьютер в комплекте должна быть предоставлена гарантия на срок </w:t>
      </w:r>
      <w:r>
        <w:rPr>
          <w:rFonts w:cs="Arial CYR"/>
        </w:rPr>
        <w:t>не менее 3 лет</w:t>
      </w:r>
      <w:r>
        <w:rPr/>
        <w:t xml:space="preserve">, начиная со дня поставки. 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rPr/>
      </w:pPr>
      <w:r>
        <w:rPr/>
        <w:t>7.2. Срок устранения выявленных  дефектов и недостатков в компьютере в комплекте должен производиться в течение 10 рабочих дней.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rPr/>
      </w:pPr>
      <w:r>
        <w:rPr/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rPr>
          <w:b/>
          <w:b/>
        </w:rPr>
      </w:pPr>
      <w:r>
        <w:rPr>
          <w:b/>
        </w:rPr>
        <w:t>Особые условия: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/>
        <w:t xml:space="preserve"> </w:t>
      </w:r>
      <w:r>
        <w:rPr/>
        <w:t>Все ссылки на торговые наименования и марки товаров читать как: «либо эквивалент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im">
    <w:name w:val="dim"/>
    <w:basedOn w:val="Style11"/>
    <w:qFormat/>
    <w:rPr/>
  </w:style>
  <w:style w:type="character" w:styleId="Style12">
    <w:name w:val="Основной текст Знак"/>
    <w:qFormat/>
    <w:rPr>
      <w:rFonts w:ascii="Calibri" w:hAnsi="Calibri" w:cs="Calibri"/>
      <w:sz w:val="28"/>
    </w:rPr>
  </w:style>
  <w:style w:type="character" w:styleId="1">
    <w:name w:val="Основной текст Знак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Calibri" w:hAnsi="Calibri" w:cs="Calibri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07:00Z</dcterms:created>
  <dc:creator>SNA</dc:creator>
  <dc:description/>
  <cp:keywords/>
  <dc:language>en-US</dc:language>
  <cp:lastModifiedBy>URUSER_12</cp:lastModifiedBy>
  <cp:lastPrinted>2013-06-14T15:31:00Z</cp:lastPrinted>
  <dcterms:modified xsi:type="dcterms:W3CDTF">2013-06-14T11:11:00Z</dcterms:modified>
  <cp:revision>12</cp:revision>
  <dc:subject/>
  <dc:title>Приложение 1</dc:title>
</cp:coreProperties>
</file>