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4.06.2013 г.</w:t>
      </w:r>
    </w:p>
    <w:p>
      <w:pPr>
        <w:pStyle w:val="Normal"/>
        <w:jc w:val="right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поставку копировально-множительного оборудования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МБУЗ «ГП №2» по адресу: г. Пермь, ул. Братьев Игнатовых 3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Общие положения:</w:t>
      </w:r>
    </w:p>
    <w:p>
      <w:pPr>
        <w:pStyle w:val="Style15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1.1. Настоящее техническое задание является неотъемлемой частью (приложением) к договору на поставку копировально-множительного оборудования для МБУЗ «ГП №2» по адресу: г. Пермь, ул. Братьев Игнатовых 3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Заказчик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/>
      </w:pPr>
      <w:r>
        <w:rPr/>
        <w:t>МБУЗ «ГП №2» по адресу: г. Пермь, ул. Братьев Игнатовых 3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Цель работ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color w:val="000000"/>
        </w:rPr>
        <w:t xml:space="preserve">3.1. Поставка </w:t>
      </w:r>
      <w:r>
        <w:rPr/>
        <w:t>копировально-множительного оборудования</w:t>
      </w:r>
      <w:r>
        <w:rPr>
          <w:color w:val="000000"/>
        </w:rPr>
        <w:t xml:space="preserve"> для</w:t>
      </w:r>
      <w:r>
        <w:rPr/>
        <w:t xml:space="preserve"> МБУЗ «ГП №2» </w:t>
      </w:r>
      <w:r>
        <w:rPr>
          <w:color w:val="000000"/>
        </w:rPr>
        <w:t xml:space="preserve">в соответствии с утвержденной Заказчиком спецификацией и техническим заданием. 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bCs/>
        </w:rPr>
        <w:t>4.</w:t>
      </w:r>
      <w:r>
        <w:rPr>
          <w:b/>
          <w:bCs/>
        </w:rPr>
        <w:t xml:space="preserve"> Требования к материалам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Поставщик должен </w:t>
      </w:r>
      <w:r>
        <w:rPr>
          <w:b/>
        </w:rPr>
        <w:t>без предоплаты</w:t>
      </w:r>
      <w:r>
        <w:rPr/>
        <w:t xml:space="preserve"> поставить Заказчику все оборудование, перечисленное в Техническом задании, в течение 1 (одного) дня с момента подписания обеими сторонами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Все оборудование должно быть работоспособно и иметь комплектацию, указанную в Спецификации, включая опции, дополнительные блоки и аксессуа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Фирма – поставщик принимает на себя гарантийное обслуживание всего поставленного оборудова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Гарантийное обслуживание копировально-множительного оборудования осуществляется на территории Заказ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К оборудованию  должно быть предоставлено руководство по эксплуатации на русском языке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>Все оборудование должно иметь сертификат качества,</w:t>
      </w:r>
      <w:r>
        <w:rPr>
          <w:bCs/>
        </w:rPr>
        <w:t xml:space="preserve"> быть безопасным для здоровья и жизн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/>
        <w:t xml:space="preserve">Программное обеспечение должно быть поставлено как в комплекте 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CD</w:t>
      </w:r>
      <w:r>
        <w:rPr/>
        <w:t xml:space="preserve"> или </w:t>
      </w:r>
      <w:r>
        <w:rPr>
          <w:lang w:val="en-US"/>
        </w:rPr>
        <w:t>DVD</w:t>
      </w:r>
      <w:r>
        <w:rPr/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bCs/>
        </w:rPr>
        <w:t xml:space="preserve">Поставки по контракту считаются выполненными только после того, как Заказчик получит все оборудование, проверит его работоспособность и комплектацию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27" w:leader="none"/>
        </w:tabs>
        <w:ind w:left="927" w:hanging="360"/>
        <w:rPr/>
      </w:pPr>
      <w:r>
        <w:rPr>
          <w:bCs/>
        </w:rPr>
        <w:t>При положительном результате проверки Заказчик подписывает Товарную накладную и передает один экземпляр Поставщику.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/>
      </w:pPr>
      <w:r>
        <w:rPr>
          <w:b/>
        </w:rPr>
        <w:t>Спецификация поставляемого оборудования</w:t>
      </w:r>
      <w:r>
        <w:rPr/>
        <w:t>:</w:t>
      </w:r>
    </w:p>
    <w:tbl>
      <w:tblPr>
        <w:tblW w:w="4500" w:type="pct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524"/>
        <w:gridCol w:w="5929"/>
        <w:gridCol w:w="1011"/>
        <w:gridCol w:w="720"/>
      </w:tblGrid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Наименование товара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  <w:b/>
                <w:bCs/>
              </w:rPr>
              <w:t>Характерист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Гаран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</w:t>
            </w:r>
          </w:p>
        </w:tc>
      </w:tr>
      <w:tr>
        <w:trPr>
          <w:trHeight w:val="161" w:hRule="atLeast"/>
        </w:trPr>
        <w:tc>
          <w:tcPr>
            <w:tcW w:w="7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стемный блок в составе: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Не менее 3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161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тер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Xerox WorkCentre 3220DN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</w:t>
              <w:tab/>
              <w:t>принтер/сканер/копир/фак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печати</w:t>
              <w:tab/>
              <w:t>черно-бела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ология печати</w:t>
              <w:tab/>
              <w:t>лазерная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щение</w:t>
              <w:tab/>
              <w:t>настольны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 применения</w:t>
              <w:tab/>
              <w:t>средний офи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траниц в месяц</w:t>
              <w:tab/>
              <w:t>50000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нте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</w:t>
              <w:tab/>
              <w:t>A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ическая двусторонняя печать</w:t>
              <w:tab/>
              <w:t>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ое разрешение для ч/б печати</w:t>
              <w:tab/>
              <w:t>600x600 dpi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печати</w:t>
              <w:tab/>
              <w:t>28 стр/мин (ч/б А4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разогрева</w:t>
              <w:tab/>
              <w:t>54 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выхода первого отпечатка</w:t>
              <w:tab/>
              <w:t>8.50 c (ч/б)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ане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сканера</w:t>
              <w:tab/>
              <w:t>планшетный/протяжный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формат оригинала</w:t>
              <w:tab/>
              <w:t>A4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ый размер сканирования</w:t>
              <w:tab/>
              <w:t>216x356 мм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ера</w:t>
              <w:tab/>
              <w:t>600x600 dpi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ие сканера (улучшенное)</w:t>
              <w:tab/>
              <w:t>4800x4800 dpi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 автоподачи оригиналов</w:t>
              <w:tab/>
              <w:t>односторонне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 устройства автоподачи оригиналов</w:t>
              <w:tab/>
              <w:t>50 листов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стандартов</w:t>
              <w:tab/>
              <w:t>TWAIN, WIA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равка изображения по e-mail</w:t>
              <w:tab/>
              <w:t>есть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пи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ое разрешение копира (ч/б)</w:t>
              <w:tab/>
              <w:t>600x600 dpi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ть копирования</w:t>
              <w:tab/>
              <w:t>28 стр/мин (ч/б А4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выхода первой копии</w:t>
              <w:tab/>
              <w:t>11 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масштаба</w:t>
              <w:tab/>
              <w:t>25-400 %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отки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ача бумаги</w:t>
              <w:tab/>
              <w:t>251 лист. (стандартная), 501 лист. (максимальная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вод бумаги</w:t>
              <w:tab/>
              <w:t>150 лист. (стандартный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кость лотка ручной подачи</w:t>
              <w:tab/>
              <w:t>1 лист.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материал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бумаги</w:t>
              <w:tab/>
              <w:t>60-163 г/м2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ать на:</w:t>
              <w:tab/>
              <w:t>карточках, пленках, этикетках, глянцевой бумаге, конвертах, матовой бумаге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урс ч/б картриджа/тонера</w:t>
              <w:tab/>
              <w:t>2000 страни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картриджей</w:t>
              <w:tab/>
              <w:t>1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картриджа/тонера</w:t>
              <w:tab/>
              <w:t>черный 106R01485, 106R01486 (расш.), 106R01487 (расш.)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/Процессор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амяти</w:t>
              <w:tab/>
              <w:t>128 Мб, максимальный 384 Мб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ота процессора</w:t>
              <w:tab/>
              <w:t>360 МГц</w:t>
            </w:r>
          </w:p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мять факса</w:t>
              <w:tab/>
              <w:t>225 страниц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ое разрешение факса</w:t>
              <w:tab/>
              <w:t>300x300 dpi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ксимальная скорость передачи</w:t>
              <w:tab/>
              <w:t>33.6 кбит/c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 Fax</w:t>
              <w:tab/>
              <w:t>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ы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терфейсы</w:t>
              <w:tab/>
              <w:t>Ethernet (RJ-45), USB 2.0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ямая печать</w:t>
              <w:tab/>
              <w:t>есть</w:t>
            </w:r>
          </w:p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б-интерфейс</w:t>
              <w:tab/>
              <w:t>есть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sz w:val="16"/>
                <w:szCs w:val="16"/>
              </w:rPr>
            </w:pPr>
            <w:r>
              <w:rPr>
                <w:rFonts w:cs="Arial CYR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тер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OKI B431dn </w:t>
            </w:r>
            <w:r>
              <w:rPr>
                <w:rStyle w:val="StrongEmphasis"/>
                <w:sz w:val="16"/>
                <w:szCs w:val="16"/>
              </w:rPr>
              <w:t>или эквивалент со следующими характеристиками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стройство</w:t>
              <w:tab/>
              <w:t>принтер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ип печати</w:t>
              <w:tab/>
              <w:t>черно-белая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ехнология печати</w:t>
              <w:tab/>
              <w:t>светодиодная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азмещение</w:t>
              <w:tab/>
              <w:t>настольный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ласть применения</w:t>
              <w:tab/>
              <w:t>средний офис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личество страниц в месяц</w:t>
              <w:tab/>
              <w:t>80000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тер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аксимальный формат</w:t>
              <w:tab/>
              <w:t>A4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Автоматическая двусторонняя печать</w:t>
              <w:tab/>
              <w:t>есть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Максимальное разрешение для ч/б печати</w:t>
              <w:tab/>
              <w:t>1200x1200 dpi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Скорость печати</w:t>
              <w:tab/>
              <w:t>38 стр/мин (ч/б А4)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ремя разогрева</w:t>
              <w:tab/>
              <w:t>20 с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ремя выхода первого отпечатка</w:t>
              <w:tab/>
              <w:t>4.50 c (ч/б)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тки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дача бумаги</w:t>
              <w:tab/>
              <w:t>350 лист. (стандартная), 880 лист. (максимальная)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Вывод бумаги</w:t>
              <w:tab/>
              <w:t>150 лист. (стандартный)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Емкость лотка ручной подачи</w:t>
              <w:tab/>
              <w:t>100 лист.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асходные материалы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лотность бумаги</w:t>
              <w:tab/>
              <w:t>60-163 г/м2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ечать на:</w:t>
              <w:tab/>
              <w:t>карточках, пленках, этикетках, глянцевой бумаге, конвертах, матовой бумаге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есурс фотобарабана</w:t>
              <w:tab/>
              <w:t>25000 страниц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Ресурс ч/б картриджа/тонера</w:t>
              <w:tab/>
              <w:t>3000 страниц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личество картриджей</w:t>
              <w:tab/>
              <w:t>1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Тип картриджа/тонера</w:t>
              <w:tab/>
              <w:t>44574702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амять/Процессор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бъем памяти</w:t>
              <w:tab/>
              <w:t>64 Мб, максимальный 320 Мб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роцессор</w:t>
              <w:tab/>
              <w:t>PowerPC405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Частота процессора</w:t>
              <w:tab/>
              <w:t>330 МГц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терфейсы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Интерфейсы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ab/>
              <w:t>Ethernet (RJ-45), LPT, USB 2.0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Шрифты и языки управления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ддержка PostScript</w:t>
              <w:tab/>
              <w:t>есть</w:t>
            </w:r>
          </w:p>
          <w:p>
            <w:pPr>
              <w:pStyle w:val="Heading4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ддержка</w:t>
            </w:r>
            <w:r>
              <w:rPr>
                <w:rFonts w:cs="Times New Roman" w:ascii="Times New Roman" w:hAnsi="Times New Roman"/>
                <w:b w:val="false"/>
                <w:sz w:val="16"/>
                <w:szCs w:val="16"/>
                <w:lang w:val="en-US"/>
              </w:rPr>
              <w:tab/>
              <w:t>PostScript 3, PCL 5e, PCL 6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личество установленных шрифтов PostScript</w:t>
              <w:tab/>
              <w:t>136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оличество установленных шрифтов PCL</w:t>
              <w:tab/>
              <w:t>87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Дополнительная информация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ддержка ОС</w:t>
              <w:tab/>
              <w:t>Windows, Linux, Mac OS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Отображение информации</w:t>
              <w:tab/>
              <w:t>ЖК-панель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требляемая мощность (при работе)</w:t>
              <w:tab/>
              <w:t>550 Вт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Потребляемая мощность (в режиме ожидания)</w:t>
              <w:tab/>
              <w:t>8 Вт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ровень шума при работе</w:t>
              <w:tab/>
              <w:t>54 дБ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Уровень шума в режиме ожидания</w:t>
              <w:tab/>
              <w:t>30 дБ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Габариты (ШхВхГ)</w:t>
              <w:tab/>
              <w:t>387x244x364 мм</w:t>
            </w:r>
          </w:p>
          <w:p>
            <w:pPr>
              <w:pStyle w:val="Style14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  <w:tab/>
              <w:t>12 кг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6"/>
                <w:szCs w:val="16"/>
              </w:rPr>
            </w:pPr>
            <w:r>
              <w:rPr>
                <w:rFonts w:cs="Arial CYR"/>
                <w:b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Сроки поставки и выполнения работ:</w:t>
      </w:r>
    </w:p>
    <w:p>
      <w:pPr>
        <w:pStyle w:val="Western"/>
        <w:tabs>
          <w:tab w:val="clear" w:pos="708"/>
          <w:tab w:val="left" w:pos="284" w:leader="none"/>
        </w:tabs>
        <w:spacing w:before="0" w:after="0"/>
        <w:rPr/>
      </w:pPr>
      <w:r>
        <w:rPr/>
        <w:t>7.1. Поставка копировально-множительного оборудования в течение 1 рабочего дня с момента заключения договора.</w:t>
      </w:r>
    </w:p>
    <w:p>
      <w:pPr>
        <w:pStyle w:val="Style15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rPr>
          <w:b/>
          <w:b/>
          <w:bCs/>
        </w:rPr>
      </w:pPr>
      <w:r>
        <w:rPr>
          <w:b/>
          <w:bCs/>
        </w:rPr>
        <w:t>Гарантийные требования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bookmarkStart w:id="0" w:name="_GoBack"/>
      <w:bookmarkEnd w:id="0"/>
      <w:r>
        <w:rPr/>
        <w:t xml:space="preserve">На копировально-множительное оборудование должна быть предоставлена гарантия на срок </w:t>
      </w:r>
      <w:r>
        <w:rPr>
          <w:rFonts w:cs="Arial CYR"/>
        </w:rPr>
        <w:t>не менее 3 лет</w:t>
      </w:r>
      <w:r>
        <w:rPr/>
        <w:t xml:space="preserve">, начиная со дня поставки. 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0" w:hanging="0"/>
        <w:rPr/>
      </w:pPr>
      <w:r>
        <w:rPr/>
        <w:t>Срок устранения выявленных  дефектов и недостатков в копировально-множительном оборудовании должен производиться в течение 10 рабочих дней.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426" w:leader="none"/>
        </w:tabs>
        <w:spacing w:before="0" w:after="0"/>
        <w:rPr>
          <w:b/>
          <w:b/>
        </w:rPr>
      </w:pPr>
      <w:r>
        <w:rPr>
          <w:b/>
        </w:rPr>
        <w:t>Особые условия:</w:t>
      </w:r>
    </w:p>
    <w:p>
      <w:pPr>
        <w:pStyle w:val="Style15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rPr/>
      </w:pPr>
      <w:r>
        <w:rPr/>
        <w:t xml:space="preserve"> </w:t>
      </w:r>
      <w:r>
        <w:rPr/>
        <w:t>Все ссылки на торговые наименования и марки товаров читать как: «либо эквивалент».</w:t>
      </w:r>
    </w:p>
    <w:p>
      <w:pPr>
        <w:pStyle w:val="Western"/>
        <w:spacing w:before="0" w:after="0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2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  <w:sz w:val="22"/>
      <w:szCs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Dim">
    <w:name w:val="dim"/>
    <w:basedOn w:val="Style11"/>
    <w:qFormat/>
    <w:rPr/>
  </w:style>
  <w:style w:type="character" w:styleId="Style12">
    <w:name w:val="Основной текст Знак"/>
    <w:qFormat/>
    <w:rPr>
      <w:rFonts w:ascii="Calibri" w:hAnsi="Calibri" w:cs="Calibri"/>
      <w:sz w:val="28"/>
    </w:rPr>
  </w:style>
  <w:style w:type="character" w:styleId="1">
    <w:name w:val="Основной текст Знак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Calibri" w:hAnsi="Calibri" w:cs="Calibri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7:00Z</dcterms:created>
  <dc:creator>SNA</dc:creator>
  <dc:description/>
  <cp:keywords/>
  <dc:language>en-US</dc:language>
  <cp:lastModifiedBy>URUSER_12</cp:lastModifiedBy>
  <cp:lastPrinted>2013-06-14T15:31:00Z</cp:lastPrinted>
  <dcterms:modified xsi:type="dcterms:W3CDTF">2013-06-14T18:54:00Z</dcterms:modified>
  <cp:revision>14</cp:revision>
  <dc:subject/>
  <dc:title>Приложение 1</dc:title>
</cp:coreProperties>
</file>