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набора инструментов при операциях на стопе.</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ставка  набора инструментов при операциях на стопе.</w:t>
            </w:r>
          </w:p>
          <w:p>
            <w:pPr>
              <w:pStyle w:val="Normal"/>
              <w:jc w:val="both"/>
              <w:rPr>
                <w:color w:val="000000"/>
              </w:rPr>
            </w:pPr>
            <w:r>
              <w:rPr>
                <w:color w:val="00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1 647 66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1»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4»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tbl>
      <w:tblPr>
        <w:tblW w:w="10214" w:type="dxa"/>
        <w:jc w:val="left"/>
        <w:tblInd w:w="-32" w:type="dxa"/>
        <w:tblLayout w:type="fixed"/>
        <w:tblCellMar>
          <w:top w:w="0" w:type="dxa"/>
          <w:left w:w="30" w:type="dxa"/>
          <w:bottom w:w="0" w:type="dxa"/>
          <w:right w:w="30" w:type="dxa"/>
        </w:tblCellMar>
      </w:tblPr>
      <w:tblGrid>
        <w:gridCol w:w="437"/>
        <w:gridCol w:w="7694"/>
        <w:gridCol w:w="2083"/>
      </w:tblGrid>
      <w:tr>
        <w:trPr>
          <w:trHeight w:val="569" w:hRule="atLeast"/>
        </w:trPr>
        <w:tc>
          <w:tcPr>
            <w:tcW w:w="8131" w:type="dxa"/>
            <w:gridSpan w:val="2"/>
            <w:tcBorders>
              <w:top w:val="single" w:sz="2" w:space="0" w:color="000000"/>
              <w:left w:val="single" w:sz="2" w:space="0" w:color="000000"/>
            </w:tcBorders>
          </w:tcPr>
          <w:p>
            <w:pPr>
              <w:pStyle w:val="Normal"/>
              <w:autoSpaceDE w:val="false"/>
              <w:jc w:val="center"/>
              <w:rPr>
                <w:color w:val="000000"/>
                <w:sz w:val="28"/>
                <w:szCs w:val="28"/>
              </w:rPr>
            </w:pPr>
            <w:r>
              <w:rPr>
                <w:color w:val="000000"/>
                <w:sz w:val="28"/>
                <w:szCs w:val="28"/>
              </w:rPr>
              <w:t>Набор инструментов при операциях на стопе</w:t>
            </w:r>
          </w:p>
        </w:tc>
        <w:tc>
          <w:tcPr>
            <w:tcW w:w="2083" w:type="dxa"/>
            <w:tcBorders>
              <w:top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8" w:hRule="atLeast"/>
        </w:trPr>
        <w:tc>
          <w:tcPr>
            <w:tcW w:w="437" w:type="dxa"/>
            <w:tcBorders>
              <w:left w:val="single" w:sz="2"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69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083" w:type="dxa"/>
            <w:tcBorders>
              <w:bottom w:val="single" w:sz="6"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4</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извод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рана происхожден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гистрационное удостовер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днос модульный под 3,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пластин</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крыш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содержимог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липса-ме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ипса-метка контейнера из-под пластин</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32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3,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нтейнер модульный под 5,0</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пластин</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крыш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содержимог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липса-ме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ипса-метка контейнера из-под пластин</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32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5,0</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рышка для модульных подносов (2 тш.)</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нтейнер модульный для педиатрических пластин под 3,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инструме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содержимог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однос модульный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общих инструме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содержимог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липса-метка(2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контейнера специальных инструме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липса-метка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контейнера общих инструме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рышка перфорированная для контейнера (3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блок</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устройство для параллельного проведения направляющих спиц  не менее 2.8 мм и не более 3,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лужит для выполнения манипуляций с устройством для прицеливания (определения угла и уровня остеотомии) при межвертельных остеотомиях у дет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нструментальная ста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укоятка - пластик.</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Блок направ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установки пластина для накостного остеосинтеза при переломах проксимального отдела бедра у дет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правитель  полностью совместим с пластино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вместимость работы с винтами диаметром 5.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личие удлинённой рукоя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32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меритель установленной глубины спицы, диаметром 2.8мм, в костной ткан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меритель телескопического типа с шкалой  200мм, шаг шкалы 1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 из нержавеющей, немагнитной, хирургическо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тулка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позиционная втулка для выполнения репозиции спицами по минимально-инвазивной техник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нешний диаметр втулки 4.5мм, диаметр канала 2.8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10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с трокарным кончиком для временной фиксации в кость для сопровождения установки канюлированного винта по заданному направлению</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спицы не менее: 2.8мм, длина 25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лока-направителя, устройство позволяет определять и задавать анатомический угол по отношению к сагитальной плоскости тазобедренной кости а так же моделизацию</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ариант определения угла от 90до 160 граду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епозиционное устройство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Устройство при выполнении моделизации тазобедренной пластины для детей минимально инвазивным методо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лока-направителя при выполнении остеотомии с целью исправления кривизны ко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правитель (3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Резьбовой направитель для сверления и проведения направляющих спиц Киршнера через специальные втулки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Диаметр 2.8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правитель для сверла (3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правитель имеет резьбу для установки в отверстия пластины для блокированных винтов диаметром 5.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полнена из хирургической нержавеющей ста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тулка направляюща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8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спиц Киршнер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Киршнера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00 х  длина 15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Киршнера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00 х  длина 15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на конце 1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8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15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1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8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3,2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4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12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4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3,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1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8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 для сверл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ройной направитель для сверла диаметром 2.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3 отверстия диаметром 2.0 мм на одной стороне, и 1 отверстие диаметром 2.0 мм на противоположной сторон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 для сверл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войной направитель для сверл</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рукоятку с закреплёнными по обеим сторонам направляющими втулками для свёрл - 4.5 и 3,2мм, для винтов 4.5мм и 7.0мм с канало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ексагональный шлицем диаметром 2.5 мм, длина 10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твертка со звёздчатым шлицем стандарта T1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20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поперечную борозду на теле рабочей части, предназначенную для фиксации держателя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9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назначена для установки винтов диаметром 3.5 мм со звёздчатым шлице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лая гексагональная отвертка, диаметр шестигранного шлица 2.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ть поперечную борозду на теле рабочей части, предназначенную для фиксации держателя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назначена для установки винтов диаметром 3.5 мм с гексагональным шлице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звёздчатым шлицем под винты 4.5/5.0, стандарт T25, самоудерживающа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твертка со звёздчатым шлицем стандарта T2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24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длины винт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интов диаметром 1.3 мм и 1.5 мм, шкала измерения до 24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длины винт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интов диаметром 2.7-4.0 мм, шкала измерения до 6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реугольное позиционное устройство для определения угла ротации при выполнении межвертельных остеотомий у дет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изготовленную из хирургической стали, с нанесёнными на ней размерами углов, соответственно,  90/50/40 граду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реугольное позиционное устройство для определения угла ротации при выполнении межвертельных остеотомий у дет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изготовленную из хирургической стали, с нанесёнными на ней размерами углов, соответственно,  80/70/30 граду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реугольное позиционное устройство для определения угла ротации при выполнении межвертельных остеотомий у дет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изготовленную из хирургической стали, с нанесёнными на ней размерами углов, соответственно,  100/60/20 граду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укоя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ограничителей осевых усили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стный держа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центрирующийся костный держатель, для пластин размером до 14 мм, мягкий замок, длина 239 мм, большая рукоя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Щипц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правления зубчатые, мягкий замок, длина 250 мм, большая рукоя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садка-ограничитель усил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ведения винтов 1.5 Nm для силового оборудован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 достижении указанной величины проскальзывает, обеспечивая невозможность перезатягивания блокированных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 инструментальная ста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садка-ограничитель усил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ведения винтов 4,0 Nm для силового оборудован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 достижении указанной величины проскальзывает, обеспечивая невозможность перезатягивания блокированных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 инструментальная ста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3.5 мм, звёздчатый шлиц, стандарт T15, длинная, самоудерживающа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звёздчатым шлицем стандарта T1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держателя, несамоудерживающая, длина 20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поперечную борозду на теле рабочей части, предназначенную для фиксации держателя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37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назначена для установки винтов диаметром 3.5 мм со звёздчатым шлице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ё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большой гексагональной отвёртки с диаметром шлица 3.5мм для установки винтов диаметром 5.0 мм и 4.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твёртка предназначена для использования совместно с силовым оборудованием (дрелью)</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Двойной направ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сверл диаметром 3.5 мм и 2,5 мм, для установки винтов диаметром 3.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 xml:space="preserve">Отвертка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ьшая гексагональная отвертка (рабочая часть), длина 17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Рабочая часть отвертки с двумя шлицами: гексагональным, диаметром 2.5 мм и звёздчатым стандарта T15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Рабочая часть отвертки с двумя шлицами: гексагональным, диаметром 3.5 мм и звёздчатым стандарта T15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укоятка для рабочей ча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рабочей части отвертки с двумя шлицами: гексагональным, диаметром 2.5 мм и звёздчатым стандарта T1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укоятка для рабочей части отвертки с двумя шлицами: гексагональным, диаметром 3.5 мм и звёздчатым стандарта T25</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днос для инструме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каннулированных безголовчатых винтов  1.5 \ 2.4 \ 3.0 мм, без крыш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ышка для модульных подно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мпрессирующая втул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шлицевых канулированных винтов диаметром 3.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фиксации остеотоми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втулки соответствует резьбе винта расположенной на головке винт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канулирована, для работы по направляющей спиц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глубины отверсти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меритель глубины отверстий в кости для установки для шлицевых канулированных винтов диаметром 3.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звездчатым шлицем диатмером T8 самоудерживающая для шлицевых канулированных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ключается к силовому оборудованию или к рукояткам  с насадкой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часть имеет шкалу погружения винта в кост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укоя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компрессирующей втулки для шлицевых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мпрессирующая втул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шлицевых канулированных винтов диаметром 2,4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фиксации остеотоми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втулки соответствует резьбе винта расположенной на головке винт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канулирована, для работы по направляющей спиц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мпрессирующая втул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езголовчатых  канюлированных винтов винтов диаметром 1.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звёздчатым шлицем стандарта T4</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10 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правляющая спица без резьбы, диаметр -  1.1, длина - 15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1,1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6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3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аннулировано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2,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5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2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2ш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4,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щая длина 19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бочая длина 17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2 канав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Метчик</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 нарезание резьбы для кортикальных винтов диаметром 3.5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180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11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спользуется после предварительного рассверливания сверлом диаметром 2.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Метчик</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 нарезание резьбы для кортикальных винтов диаметром 4,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12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7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спользуется после предварительного рассверливания сверлом диаметром 3,2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войной направитель для свёрл диаметром 1.5 мм и 1.1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ведения винтов диаметром 1.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ьшая отвертка с гексагональным шлицем диаметром 3.5 мм, длиной 24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 теле рабочей части отвёртки имеется поперечная борозда, предназначенная для фиксации держателя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звёздчатым шлицем стандарта T8</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удерживающа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Хвостовик под "быстрое соединени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длин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винтов диаметром 4.5-6.5 мм, шкала измерения до 11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Щет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ом 1.25 мм для чистки канюлированного инструментар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крючковидную рукоятку и изогнутую рабочую част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инце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убки имеют полукруглые выемки для удобства подхвата и вынимания винтов из контейнер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 шкалой до 60 мм, для сверел диаметром 2.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днос</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аркас для каннулированных безголовчатых винтов 1.5-3.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 крышко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зволяет одновременное размещение не менее 2-х вкладышей-подносов для безголовчатых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меет в своей части специальный паз с разметкой для определения длины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кладыш-поднос</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езголовчатых винтов 2.4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сполагается на каркасе и вмещать не менее 88 винтов различной длин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кладыш  имеет гравировку, указывающую на принадлежность винтов к размеру 2.4 мм, для удобства работ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кладыш-поднос</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езголовчатых винтов 3,0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сполагается на каркасе и вмещать не менее 88 винтов различной длин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кладыш  имеет гравировку, указывающую на принадлежность винтов к размеру 3,0 мм, для удобства работ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Бур</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рапециевидный бур, канулированный, для безголовчатых 3.0 мм винт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кладыш-поднос</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езголовчатых винтов 1.5 мм</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0</w:t>
            </w:r>
          </w:p>
        </w:tc>
        <w:tc>
          <w:tcPr>
            <w:tcW w:w="9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кладыш  имеет гравировку, указывающую на принадлежность винтов к размеру 1,5 мм, для удобства работы</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набора инструментов при операциях на стопе.</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набор инструментов при операциях на стопе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443"/>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89 от 14.06.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90 от 14.06.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91 от 14.06.201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jc w:val="center"/>
              <w:rPr/>
            </w:pPr>
            <w:r>
              <w:rPr/>
              <w:t>Поставка     набора инструментов при операциях на стопе.</w:t>
            </w:r>
          </w:p>
          <w:p>
            <w:pPr>
              <w:pStyle w:val="Normal"/>
              <w:rPr>
                <w:i/>
                <w:i/>
                <w:iCs/>
                <w:color w:val="000000"/>
              </w:rPr>
            </w:pPr>
            <w:r>
              <w:rPr>
                <w:i/>
                <w:iCs/>
                <w:color w:val="000000"/>
              </w:rPr>
            </w:r>
          </w:p>
        </w:tc>
        <w:tc>
          <w:tcPr>
            <w:tcW w:w="1872" w:type="dxa"/>
            <w:tcBorders>
              <w:bottom w:val="single" w:sz="4" w:space="0" w:color="000000"/>
              <w:right w:val="single" w:sz="4" w:space="0" w:color="000000"/>
            </w:tcBorders>
            <w:vAlign w:val="center"/>
          </w:tcPr>
          <w:p>
            <w:pPr>
              <w:pStyle w:val="Normal"/>
              <w:jc w:val="right"/>
              <w:rPr/>
            </w:pPr>
            <w:r>
              <w:rPr/>
              <w:t>1</w:t>
            </w:r>
          </w:p>
        </w:tc>
        <w:tc>
          <w:tcPr>
            <w:tcW w:w="1614" w:type="dxa"/>
            <w:tcBorders>
              <w:bottom w:val="single" w:sz="4" w:space="0" w:color="000000"/>
              <w:right w:val="single" w:sz="4" w:space="0" w:color="000000"/>
            </w:tcBorders>
            <w:vAlign w:val="center"/>
          </w:tcPr>
          <w:p>
            <w:pPr>
              <w:pStyle w:val="Normal"/>
              <w:jc w:val="center"/>
              <w:rPr/>
            </w:pPr>
            <w:r>
              <w:rPr/>
              <w:t xml:space="preserve">1 650 000,00 </w:t>
            </w:r>
          </w:p>
        </w:tc>
        <w:tc>
          <w:tcPr>
            <w:tcW w:w="1585" w:type="dxa"/>
            <w:tcBorders>
              <w:bottom w:val="single" w:sz="4" w:space="0" w:color="000000"/>
              <w:right w:val="single" w:sz="4" w:space="0" w:color="000000"/>
            </w:tcBorders>
            <w:shd w:fill="FFFFFF" w:val="clear"/>
            <w:vAlign w:val="center"/>
          </w:tcPr>
          <w:p>
            <w:pPr>
              <w:pStyle w:val="Normal"/>
              <w:jc w:val="center"/>
              <w:rPr/>
            </w:pPr>
            <w:r>
              <w:rPr/>
              <w:t>1 780 000,00</w:t>
            </w:r>
          </w:p>
        </w:tc>
        <w:tc>
          <w:tcPr>
            <w:tcW w:w="1570" w:type="dxa"/>
            <w:tcBorders>
              <w:bottom w:val="single" w:sz="4" w:space="0" w:color="000000"/>
              <w:right w:val="single" w:sz="4" w:space="0" w:color="000000"/>
            </w:tcBorders>
            <w:shd w:fill="FFFFFF" w:val="clear"/>
            <w:vAlign w:val="center"/>
          </w:tcPr>
          <w:p>
            <w:pPr>
              <w:pStyle w:val="Normal"/>
              <w:jc w:val="center"/>
              <w:rPr/>
            </w:pPr>
            <w:r>
              <w:rPr/>
              <w:t>1 513 000,00</w:t>
            </w:r>
          </w:p>
        </w:tc>
        <w:tc>
          <w:tcPr>
            <w:tcW w:w="1384" w:type="dxa"/>
            <w:tcBorders>
              <w:bottom w:val="single" w:sz="4" w:space="0" w:color="000000"/>
              <w:right w:val="single" w:sz="4" w:space="0" w:color="000000"/>
            </w:tcBorders>
            <w:shd w:fill="FFFFFF" w:val="clear"/>
            <w:vAlign w:val="center"/>
          </w:tcPr>
          <w:p>
            <w:pPr>
              <w:pStyle w:val="Normal"/>
              <w:jc w:val="center"/>
              <w:rPr/>
            </w:pPr>
            <w:r>
              <w:rPr/>
              <w:t>1 647 667,00</w:t>
            </w:r>
          </w:p>
        </w:tc>
        <w:tc>
          <w:tcPr>
            <w:tcW w:w="1443"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47 667,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47 667,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14T08:02:00Z</cp:lastPrinted>
  <dcterms:modified xsi:type="dcterms:W3CDTF">2013-06-14T07:22:00Z</dcterms:modified>
  <cp:revision>482</cp:revision>
  <dc:subject/>
  <dc:title>СОГЛАСОВАНО</dc:title>
</cp:coreProperties>
</file>