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0130000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абора инструментов при переломах костей кисти и стоп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15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5@lpu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5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5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чина Галин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абора инструментов при переломах костей кисти и стоп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 65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70 Изделия трав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в течение 45 календарных дней с момента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2 5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6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ДКБ №15»                                                          Д.В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07:00Z</dcterms:created>
  <dc:creator>g.rychina</dc:creator>
  <dc:description/>
  <cp:keywords/>
  <dc:language>en-US</dc:language>
  <cp:lastModifiedBy>g.rychina</cp:lastModifiedBy>
  <cp:lastPrinted>2013-06-14T14:07:00Z</cp:lastPrinted>
  <dcterms:modified xsi:type="dcterms:W3CDTF">2013-06-14T08:10:00Z</dcterms:modified>
  <cp:revision>2</cp:revision>
  <dc:subject/>
  <dc:title>Извещение</dc:title>
</cp:coreProperties>
</file>