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3141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ДОУ "Детский сад № 287" г. Перми по адресу: ул. Полины Осипенко, 5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дошкольное образовательное учреждение "Детский сад № 287" г.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 1-я Красноармейская, д.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 1-я Красноармейская, д. 5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 1-я Красноармейская, д. 5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s-287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11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4117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харева Марина Борис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помещений в здании МБДОУ "Детский сад № 287" г. Перми по адресу: ул. Полины Осипенко, 57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900 0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00000 УСЛУГИ СТРОИТЕЛЬНЫЕ И ОБЪЕКТЫ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39, Пермский край, Пермь г, ул. Полины Осипенко, д. 57, корпус 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 - с момента заключения Договора; Окончание выполнения работ - не позднее 20.08.2013 года. Датой окончания работ считается дата, указанная в акте ввода в эскплуатац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 00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0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г. № 94-ФЗ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5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17:00Z</dcterms:created>
  <dc:creator>опер1</dc:creator>
  <dc:description/>
  <cp:keywords/>
  <dc:language>en-US</dc:language>
  <cp:lastModifiedBy>опер1</cp:lastModifiedBy>
  <dcterms:modified xsi:type="dcterms:W3CDTF">2013-06-17T10:18:00Z</dcterms:modified>
  <cp:revision>1</cp:revision>
  <dc:subject/>
  <dc:title/>
</cp:coreProperties>
</file>