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2 к договору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№</w:t>
      </w:r>
      <w:r>
        <w:rPr>
          <w:sz w:val="20"/>
          <w:szCs w:val="20"/>
        </w:rPr>
        <w:t>_______ от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Проект- графика выполнения работ по текущему ремонту помещений в здании МБДОУ «Детский сад № 287» г. Перми </w:t>
      </w:r>
    </w:p>
    <w:p>
      <w:pPr>
        <w:pStyle w:val="Normal"/>
        <w:jc w:val="center"/>
        <w:rPr/>
      </w:pPr>
      <w:r>
        <w:rPr/>
        <w:t xml:space="preserve">по адресу: ул. Полины Осипенко, 57а (с 15.07.2013 – 20.08.2013) </w:t>
      </w:r>
    </w:p>
    <w:tbl>
      <w:tblPr>
        <w:tblW w:w="160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192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188"/>
        <w:gridCol w:w="188"/>
        <w:gridCol w:w="397"/>
        <w:gridCol w:w="398"/>
        <w:gridCol w:w="296"/>
        <w:gridCol w:w="296"/>
        <w:gridCol w:w="296"/>
        <w:gridCol w:w="296"/>
        <w:gridCol w:w="296"/>
        <w:gridCol w:w="296"/>
        <w:gridCol w:w="29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76"/>
        <w:gridCol w:w="392"/>
      </w:tblGrid>
      <w:tr>
        <w:trPr>
          <w:trHeight w:val="298" w:hRule="atLeast"/>
        </w:trPr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дни июль 2013г</w:t>
            </w:r>
          </w:p>
        </w:tc>
        <w:tc>
          <w:tcPr>
            <w:tcW w:w="720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ендарные дни август 2013г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х работ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341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итель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оконных блоко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оконных блоков из ПВ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блоков ПВХ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конных откосо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оверхности потолков и сте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лошное выравнивание потолков и стен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толков и стен водоэмульсионными составам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 плитко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цементных стяжек поло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полов из керамической плитки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.технического оборудовани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а и водозаборных тру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чугунных канализационных труб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ан.технического оборудования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а водоснабжения из П/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канализационных труб из П/П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железобетонных буронабивных свай (теневого навеса)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вязей и распорок из одиночных и парных углов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грунтовкой ГФ-02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 из профилированного листа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ощатых покрытий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ликарбонатом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ача объекта в эксплуатацию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Заказчик:   и.о. заведующего  МБДОУ                                                                                                         Подрядчик:</w:t>
      </w:r>
    </w:p>
    <w:p>
      <w:pPr>
        <w:pStyle w:val="Normal"/>
        <w:rPr/>
      </w:pPr>
      <w:r>
        <w:rPr/>
        <w:t>____________________________/М.Б.Вихарева/                                                                                        ______________________/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                                                                                                                                                                 МП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40" w:right="27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1:31:00Z</dcterms:created>
  <dc:creator>Попов Александр</dc:creator>
  <dc:description/>
  <cp:keywords/>
  <dc:language>en-US</dc:language>
  <cp:lastModifiedBy>W</cp:lastModifiedBy>
  <cp:lastPrinted>2013-06-14T17:05:00Z</cp:lastPrinted>
  <dcterms:modified xsi:type="dcterms:W3CDTF">2013-06-17T08:09:00Z</dcterms:modified>
  <cp:revision>20</cp:revision>
  <dc:subject/>
  <dc:title>Приложение №2</dc:title>
</cp:coreProperties>
</file>