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информационных материалов в информационно-телекоммуникационной сети Интер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71443522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лобородов Вячеслав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информационных материалов в информационно-телекоммуникационной сети Интер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9 845,00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90 Услуги информационных агентств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 информационных материалов. Подробная информация указана в приложении № 1 к конкурсной документации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 992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4.06.2013 по 15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7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71443522">
    <w:name w:val="skype_pnh_print_container_1371443522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2:00Z</dcterms:created>
  <dc:creator>OGobedzhashvili</dc:creator>
  <dc:description/>
  <cp:keywords/>
  <dc:language>en-US</dc:language>
  <cp:lastModifiedBy>OGobedzhashvili</cp:lastModifiedBy>
  <dcterms:modified xsi:type="dcterms:W3CDTF">2013-06-17T04:34:00Z</dcterms:modified>
  <cp:revision>1</cp:revision>
  <dc:subject/>
  <dc:title>Извещение</dc:title>
</cp:coreProperties>
</file>