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Б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125,4 кв.м. (приложение к техническому зад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техническому заданию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5"/>
        <w:gridCol w:w="4500"/>
        <w:gridCol w:w="2520"/>
      </w:tblGrid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и МБУЗ «ГП № 3», подлежащие уборке</w:t>
            </w:r>
          </w:p>
        </w:tc>
      </w:tr>
      <w:tr>
        <w:trPr>
          <w:trHeight w:val="13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омещений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м.кв.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подва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.уз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тиб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1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2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3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6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4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1,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по поликлинике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2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3-06-14T04:00:00Z</dcterms:modified>
  <cp:revision>15</cp:revision>
  <dc:subject/>
  <dc:title>Приложение №1</dc:title>
</cp:coreProperties>
</file>