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ind w:left="-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Договор № ____</w:t>
        <w:br/>
      </w:r>
      <w:r>
        <w:rPr>
          <w:rFonts w:cs="Times New Roman" w:ascii="Times New Roman" w:hAnsi="Times New Roman"/>
          <w:bCs/>
          <w:sz w:val="24"/>
        </w:rPr>
        <w:t>об оказании услуг физической 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 использованием групп быстрого реагирова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"/>
        <w:ind w:left="-360" w:right="201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. Пермь                                                                                 «___» __________ 2013 года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Муниципальное бюджетное общеобразовательное учреждение «средняя общеобразовательная школа № 77 с углубленным изучением английского языка» г.Перми, именуемое в дальнейшем  «Заказчик», в лице директора  Ухловой Ольги Владимировны, действующего на основании Устава, с одной стороны, и _______________________________________, именуемое в дальнейшем «Исполнитель» (Лицензия  ЛСП № ____ от «___»__________20___г., выдана ГУВД по Пермскому краю, действительна  до «____»___________20___г.), в лице  ______________________________ 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, действующего на основании Устава, с другой стороны, совместно именуемые Стороны, руководствуясь Протоколом _______________________________________ № _____ от «____» ______________ 2012г., заключили настоящий договор о нижеследующем:</w:t>
      </w:r>
    </w:p>
    <w:p>
      <w:pPr>
        <w:pStyle w:val="Normal"/>
        <w:widowControl/>
        <w:tabs>
          <w:tab w:val="clear" w:pos="708"/>
          <w:tab w:val="left" w:pos="9742" w:leader="none"/>
          <w:tab w:val="left" w:pos="9781" w:leader="none"/>
        </w:tabs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ind w:left="-360" w:right="201" w:firstLine="27"/>
        <w:rPr/>
      </w:pPr>
      <w:r>
        <w:rPr>
          <w:rFonts w:cs="Times New Roman" w:ascii="Times New Roman" w:hAnsi="Times New Roman"/>
          <w:b/>
          <w:sz w:val="24"/>
        </w:rPr>
        <w:t>Исполнитель обязуется оказывать Заказчику услуг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хране имущества «Заказчика» МБОУ «СОШ № 77»  (далее по тексту «объект», «объект охраны»),  находящегося в собственности, во владении, в пользовании, хозяйственном ведении, оперативном управлении или доверительном управлении, расположенного по адресу:  г. Пермь,  ул. Героев Хасана, 18, а так же обеспечению пропускного и внутриобъектового режим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9742" w:leader="none"/>
          <w:tab w:val="left" w:pos="9781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Заказчик обязуется оплачивать услуги, оказанные Исполнителем, в соответствии с условиями настоящего Договора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     ОБЯЗАННОСТИ ИСПОЛНИТЕЛ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42" w:leader="none"/>
        </w:tabs>
        <w:suppressAutoHyphens w:val="false"/>
        <w:ind w:left="-360" w:right="201" w:hanging="257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сполнитель обязан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е время организовать пропускной режим, исключающий возможность бесконтрольного входа (выхода) людей, вноса (выноса) имущества на объект и с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ть меры по пресечению правонарушений и преступлений. Обеспечить сохранность имущества и порядок на объекте охраны, установленный администрацией школ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проверки поста охраны силами  ГБР, не менее четырех раз за сутки ежедневно и наличие собственной дежурной части, обеспечивающей круглосуточную оперативную связь с руководством охранной организации и экстренный вызов группы быстрого реагирова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казания услуг по настоящему Договору установить на объекте пост охраны с режимом работы: ежедневно, круглосуточно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наличие специальной формы одежды: знаки различия, информационные надписи, позволяющие определить принадлежность к охранному предприятию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ть содержательный отчет Заказчику по итогам отработанного период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заключении  договора, Заказчику предоставить всю необходимую информацию о сотрудниках охраны которые будут задействованы для несения дежурства на объекте охраны. </w:t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-360" w:right="201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ЯЗАННОСТИ ЗАКАЗЧИКА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201" w:hanging="0"/>
        <w:rPr/>
      </w:pPr>
      <w:r>
        <w:rPr>
          <w:rFonts w:cs="Times New Roman" w:ascii="Times New Roman" w:hAnsi="Times New Roman"/>
          <w:b/>
          <w:sz w:val="24"/>
        </w:rPr>
        <w:t>Заказчик обязан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действовать исполнителю при осуществлении им возложенных на него обязанностей и задач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еспечить соответствие объекта охраны требованиям, предусмотренным настоящим договором и всеми приложениями к нему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ыполнять согласованные с Исполнителем сроки и в согласованных с исполнителем объемах мероприятия по технической укрепленности Объекта, установленные в Актах обследования Объект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здавать надлежащие условия для обеспечения сохранности имущества, денежных средств и документаци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блюдать требования пожарной безопасности на объекте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общать Исполнителю, не позднее, чем за 5 дней, о проведении ремонта помещений и переоборудовании объекта, об изменении на них режима работы, появлении новых или изменении прежних мест хранения имущества, а также о других мероприятиях, вследствие которых может потребоваться изменение средств, методов, режима или условий охран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. Жалобы, претензии, заявления и замечания должны быть указаны в постовой ведомости наряда или оформлены в постовых ведомостях других нарядов в течение 3-х рабочих дней с момента происшествия. Несвоевременные (более 3-х рабочих дней), устные, обобщенные претензии Заказчика, его работников по работе сотрудников Исполнителя к рассмотрению Исполнителем не принимаютс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общать работникам Исполнителя, осуществляющим охрану объекта, обо всех фактах посягательства на жизнь или здоровье работников Заказчика или причинения имущественного ущерба, об иных противоправных действиях, совершаемых в отношении охраняемого имущества или об угрозе совершения таких действий. Обеспечивать неприкосновенность места происшествия, если это не противоречит требованиям безопасности или целям задержания правонарушителей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еспечивать прибытие к объекту своих представителей по вызову Исполнител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ind w:left="-360" w:right="-39" w:hanging="69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изводить определение ущерба, причинённого имуществу, только в присутствии ответственного представителя Исполнителя.</w:t>
      </w:r>
    </w:p>
    <w:p>
      <w:pPr>
        <w:pStyle w:val="Normal"/>
        <w:ind w:left="-360" w:right="201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Требования к объекту охраны</w:t>
      </w:r>
    </w:p>
    <w:p>
      <w:pPr>
        <w:pStyle w:val="Normal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-360" w:right="-39" w:hanging="25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Объект охраны должен отвечать следующим требованиям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Территория по периметру объекта, охраняемые помещения и имущество Заказчика  должны освещаться так, чтобы они были доступны наблюдению охранник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помещений, содержащих товарно-материальные ценности, должны быть оборудованы металлическими решётка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ные выходы должны быть оборудованы металлическими дверями, с внутренними замками повышенной степени надежности и иметь внутренний зас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мещения на объекте охраны должны быть оборудованы техническими средствами охранно-пожарной сигнализации (ОПС), иметь тревожные стационарные и носимые кнопки,  выведенные  на центральный пост охраны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 охраны должен отвечать и иным требованиям, зафиксированным в двусторонних актах обследования объекта, заключениях и предписаниях Исполнителя.</w:t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/>
      </w:pPr>
      <w:r>
        <w:rPr>
          <w:rFonts w:cs="Times New Roman" w:ascii="Times New Roman" w:hAnsi="Times New Roman"/>
          <w:sz w:val="24"/>
        </w:rPr>
        <w:t>При необходимости, Заказчик, в лице руководителя объекта охраны совместно с Исполнителем производят обследование технической укреплённости и режима безопасности объекта и средств охраны, о чем составляется двусторонний акт обследования, подписываемый уполномоченными представителями сторон. В двустороннем акте обследования указываются обнаруженные недостатки и сроки их устранения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я, двусторонние акты обследования объекта, предписания сотрудников Исполнителя являются неотъемлемой частью настоящего договора, обязательны к приёму и выполнению изложенных в них требований.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060" w:leader="none"/>
        </w:tabs>
        <w:suppressAutoHyphens w:val="false"/>
        <w:ind w:left="-360" w:right="20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тветственность Исполнителя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сёт ответственность за неисполнение или ненадлежащее исполнение своих обязанностей по настоящему Договору лишь при наличии его вины и в пределах реального ущерба, причинённого неисполнением или ненадлежащим исполнением возложенных на него в соответствии с настоящим Договором обязанност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надлежащее выполнение Исполнителем своих обязанностей  при  представлении  Заказчиком  Актов  качества  охранных  услуг  Исполнитель уменьшает сумму оплаты оказанных услуг за  отчетный  период на величину штрафов, выставленных Заказчиком за нарушения работы охраны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ы хищений, допущенных по вине Исполнителя, устанавливаются органами дознания, следствием или судом общей юрисдикции в порядке уголовного судопроизводств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ение ущерб,  причиненного Заказчику,  производится только при предоставлении Заказчиком постановления органов дознания, предварительного следствия или суда установившего факт хищения по вине Исполнител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Определение размера ущерба, за который отвечает Исполнитель, снятие остатков товароматериальных ценностей и сопоставление их с данными бухгалтерского учета на день происшествия может производиться только в присутствии ответственного представителя Исполнителя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В случае обнаружения лиц, совершивших хищение или задержания их на месте совершения преступления, имущественный ущерб, причинённый ими Заказчику, подлежит возмещению ими, а не Исполнителе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При возвращении Заказчику похищенного имущества присутствие представителя Исполнителя обязательно. Исполнитель обязан обеспечить своевременную явку своего представителя для этого по вызову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оимость имущества, возвращённого Заказчику, исключается из размера ущерба, за который отвечает Исполнитель. Ранее уплаченная Исполнителем сумма в возмещение ущерба, причинённого хищением возвращенного имущества, возвращается Заказчиком Исполнителю в течение одного месяц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cs="Times New Roman" w:ascii="Times New Roman" w:hAnsi="Times New Roman"/>
          <w:sz w:val="24"/>
        </w:rPr>
        <w:t>Если возвращенное имущество или его часть окажется повреждённой, то об этом должен быть составлен акт представителями обеих сторон. В этом случае из размера ущерба, за который отвечает Исполнитель, исключается стоимость возвращенного имущества  за вычетом уценки, произошедшей в результате поврежд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определения ущерба, причинённого имуществу Заказчика, применяется остаточная стоимость имущества по данным бухгалтерского учета и отчетности Заказчика за последний отчетный период, предшествовавший причинению ущерб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итель не несет ответственности за ущерб, причинённый Заказчику, если отсутствует причинная связь между действиями (бездействием) Исполнителя или (и) вина Исполнителя в причинении ущерба; в частности, Исполнитель не несёт ответственности: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          если ущерб причинён в  связи со стихийным бедствием, массовыми беспорядками, авариями   коммунальных сетей (теплосеть, электросеть, газокоммуникации, канализация, водопровод и т.п.);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false"/>
        <w:ind w:left="-360" w:right="-3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       за ущерб, причинённый находившемуся в охраняемом помещении личному       имуществу  работников Заказчика или иных посторонних лиц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ущерб, причинённый находившемуся на объекте имуществу третьего лица, арендующего часть объекта охраны, если с этим лицом не заключен отдельный договор на оказание охранных услуг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если ущерб причинен вследствие неисполнения или ненадлежащего исполнения Заказчиком своих обязанностей в соответствии с п. 3 настоящего Договора, препятствующего выполнению Исполнителем своих обязанностей;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   если Заказчик не выполнил в установленные сроки требования, содержащиеся в двусторонних актах обследования, заключениях или предписаниях Исполнителя;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если причинению ущерба способствовало несоответствие объекта охраны  требованиям, предусмотренным п. 4 настоящего Договора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если ущерб причинён вследствие не сдачи или несоблюдения порядка сдачи под  охрану охраняемого Объекта, либо неисправности технических средств (по вине Заказчика или третьих лиц), обеспечивающих охрану объекта.</w:t>
      </w:r>
    </w:p>
    <w:p>
      <w:pPr>
        <w:pStyle w:val="Normal"/>
        <w:ind w:left="-360" w:right="-39" w:hanging="567"/>
        <w:jc w:val="both"/>
        <w:rPr/>
      </w:pPr>
      <w:r>
        <w:rPr>
          <w:rFonts w:cs="Times New Roman" w:ascii="Times New Roman" w:hAnsi="Times New Roman"/>
          <w:sz w:val="24"/>
        </w:rPr>
        <w:t>-     если ущерб причинен действиями извне без проникновения на объект (забрасывание, выстрел, наезд транспортного средства и т.д.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не несет ответственности за сохранность имущества Заказчика, не переданного под охрану в установленном порядке.</w:t>
      </w:r>
    </w:p>
    <w:p>
      <w:pPr>
        <w:pStyle w:val="Normal"/>
        <w:widowControl/>
        <w:suppressAutoHyphens w:val="false"/>
        <w:ind w:left="-90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ОИМОСТЬ УСЛУГ И ПОРЯДОК РАСЧЕТОВ: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Цена договора включает в себя  стоимость оказания услуг, расходы на страхование охранников, по оплате налогов, сборов и других обязательных платежей в соответствии с действующим законодательством РФ, а так же иные расходы Исполнителя, связанные с исполнением настоящего договора и  составляет ____________ (_____________________________________) рублей, из расчета ____________ (______________________) рублей в месяц при стоимости _________ (_____________________)  рублей в час за одного охранника без учета  НД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услуг Исполнителя по охране объекта производится Заказчиком ежемесячно не позднее 10 числа месяца следующего за оплачиваемым, после выставления Исполнителем счета,  путем перечисления денежных средств на расчетный счет Исполнителя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оплаты услуг Исполнителя по настоящему Договору Заказчик обязуется уплатить ему штрафную пеню в размере 0,04 % от просроченной суммы за каждый день просрочк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ом, подтверждающим количество и качество оказанных услуг, является Акт выполненных работ, подписанный Заказчиком и Исполнителем. В случае отказа Заказчика от подписания акта выполненных работ без указания причин, либо невозвращения подписанного акта выполненных работ в течение 5 (пяти ) календарных дней, работы указанные в пункте 1.1. настоящего договора, считаются принятыми Заказчиком в полном объеме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е просрочки Заказчиком оплаты услуг Исполнителя, согласно договору,    Исполнитель в     праве приостановить действие пункта 2.1.1 настоящего договора до полного погашения задолженности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обязан за два дня уведомить Заказчика о приостановлении действия Договора  устно или письменно. Возобновление действия Договора производится незамедлительно только после уплаты задолженност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расценок на услуги охраны производиться один раз в год.</w:t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suppressAutoHyphens w:val="false"/>
        <w:ind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стижение соглашения на изменение стоимости  услуг  является основанием для досрочного расторжения настоящего договора в одностороннем порядке любой из «Сторон», о чем заинтересованная сторона обязана письменно предупредить другую не менее, чем за 14 календарных дней до предполагаемой даты расторжения договора.</w:t>
      </w:r>
    </w:p>
    <w:p>
      <w:pPr>
        <w:pStyle w:val="Normal"/>
        <w:widowControl/>
        <w:suppressAutoHyphens w:val="false"/>
        <w:ind w:left="-90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880" w:leader="none"/>
        </w:tabs>
        <w:suppressAutoHyphens w:val="false"/>
        <w:ind w:left="-360" w:right="201" w:hanging="1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ЙСТВИЕ НАСТОЩЕГО ДОГОВОРА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67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стоящий договор вступает в силу с 01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sz w:val="24"/>
        </w:rPr>
        <w:t>07.2013г. и действует до 31.12.2013 год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включительно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18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роки исполнения охранных услуг по настоящему договору: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_________________________</w:t>
      </w:r>
    </w:p>
    <w:p>
      <w:pPr>
        <w:pStyle w:val="Normal"/>
        <w:suppressAutoHyphens w:val="false"/>
        <w:autoSpaceDE w:val="false"/>
        <w:spacing w:lineRule="auto" w:line="218"/>
        <w:ind w:left="-360" w:right="-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продолжительность  выполнения  услуг составляет 5683 час.</w:t>
      </w:r>
    </w:p>
    <w:p>
      <w:pPr>
        <w:pStyle w:val="Normal"/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3.</w:t>
      </w:r>
      <w:r>
        <w:rPr>
          <w:rFonts w:cs="Times New Roman" w:ascii="Times New Roman" w:hAnsi="Times New Roman"/>
          <w:sz w:val="24"/>
        </w:rPr>
        <w:t xml:space="preserve">      Расторжение настоящего договора допускается по соглашению сторон либо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7.4.  </w:t>
      </w:r>
      <w:r>
        <w:rPr>
          <w:rFonts w:cs="Times New Roman" w:ascii="Times New Roman" w:hAnsi="Times New Roman"/>
          <w:sz w:val="24"/>
        </w:rPr>
        <w:t xml:space="preserve">При расторжении или прекращении действия настоящего Договора, по любым основаниям, сохраняются     обязанности сторон по оплате оказанных услуг, возмещении причиненных друг другу убытков, уплате неустоек (штрафных пеней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>5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. О наступлении указанных обстоятельств, Сторона, для которой они наступили, извещает в письменной форме другую Сторону не позднее трех рабочих дней с момента их наступления.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, освобождающее ее от ответственности за несвоевременное исполнение обязательств по отношению к другой Сторон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-360" w:right="201" w:hanging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ОЧИЕ УСЛОВИЯ: </w:t>
      </w:r>
    </w:p>
    <w:p>
      <w:pPr>
        <w:pStyle w:val="Normal"/>
        <w:ind w:left="-360" w:right="2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ение изменений в договор производится в порядке и случаях, предусмотренных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Настоящий Договор составлен в двух идентичных экземплярах, имеющих одинаковую юридическую силу, по одному для каждой стороны. Все исправления по тексту настоящего Договора имеют юридическую силу, только если они отдельно оговорены и удостоверены подписями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и по любым спорам, возникающим между сторонами, предъявляются в Арбитражный суд Пермского края.</w:t>
      </w: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-360" w:right="-39" w:hanging="540"/>
        <w:jc w:val="both"/>
        <w:rPr/>
      </w:pPr>
      <w:r>
        <w:rPr>
          <w:rFonts w:cs="Times New Roman" w:ascii="Times New Roman" w:hAnsi="Times New Roman"/>
          <w:sz w:val="24"/>
        </w:rPr>
        <w:t>В случаях, не предусмотренных настоящим Договором, стороны руководствуются дей</w:t>
        <w:softHyphen/>
        <w:t>ствующим гражданским законодательством РФ.</w:t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360" w:right="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widowControl/>
        <w:suppressAutoHyphens w:val="false"/>
        <w:ind w:left="-360" w:right="-3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Договор № _____ от «_____»___________________2013г </w:t>
      </w:r>
    </w:p>
    <w:p>
      <w:pPr>
        <w:pStyle w:val="Normal"/>
        <w:widowControl/>
        <w:suppressAutoHyphens w:val="false"/>
        <w:ind w:left="-360" w:right="-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360" w:right="-39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Исполнитель _______________________                                        Заказчик ________________________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ind w:left="-360" w:hanging="0"/>
        <w:rPr>
          <w:rFonts w:ascii="Times New Roman" w:hAnsi="Times New Roman" w:cs="Times New Roman"/>
          <w:b/>
          <w:b/>
          <w:bCs/>
          <w:color w:val="00000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6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ind w:left="-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9.  Юридические адреса и банковские реквизиты Сторон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униципальное бюджетное общеобразовательное учреждение «Средняя общеобразовательная школа № 77 с углубленным изучением английского языка» г.Перми (МБОУ «СОШ № 77» г. Перми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рес: 614010, г. Пермь, ул. Героев Хасана, 1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л.: (342) 281-26-41, факс: (342) 241-21-8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НН/КПП 5904082422/59040100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епартамент финансов администрации города Перми (МБОУ «СОШ «№ 77 г. Перми, л/сч 06930003714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/сч 40703810300003000001 в РКЦ Пермь г. Пермь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ИК 045744000</w:t>
      </w:r>
    </w:p>
    <w:p>
      <w:pPr>
        <w:pStyle w:val="Normal"/>
        <w:ind w:left="-5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-540" w:hanging="0"/>
        <w:rPr/>
      </w:pPr>
      <w:r>
        <w:rPr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</w:rPr>
        <w:t>Исполнитель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Lucida Sans Unicode" w:cs="Mangal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5:00Z</dcterms:created>
  <dc:creator>stepanov</dc:creator>
  <dc:description/>
  <cp:keywords/>
  <dc:language>en-US</dc:language>
  <cp:lastModifiedBy>Мелузова</cp:lastModifiedBy>
  <dcterms:modified xsi:type="dcterms:W3CDTF">2013-06-17T04:33:00Z</dcterms:modified>
  <cp:revision>3</cp:revision>
  <dc:subject/>
  <dc:title>Проект</dc:title>
</cp:coreProperties>
</file>