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конных заполнений 2-го этажа здания женской консультации, подлежащих замене, согласно локально-сметному расче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 РАЗМЕРЫ ОРИЕНТИРОВОЧНЫ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стничная клетка (Центральна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7pt;height:322.95pt" filled="f" o:ole="">
            <v:imagedata r:id="rId3" o:title=""/>
          </v:shape>
          <o:OLEObject Type="Embed" ProgID="" ShapeID="ole_rId2" DrawAspect="Content" ObjectID="_541835603" r:id="rId2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динаторская  (Дневной стационар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.7pt;height:322.95pt" filled="f" o:ole="">
            <v:imagedata r:id="rId5" o:title=""/>
          </v:shape>
          <o:OLEObject Type="Embed" ProgID="" ShapeID="ole_rId4" DrawAspect="Content" ObjectID="_752763471" r:id="rId4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глух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ндвич-панель с установкой электровентилятора бытового оконного ВО10 ПО2 (или эквивалент)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жим работы – приток и вытяж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оединительные размеры монтажной панели 212ммх140м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иматическое исполнение по ГОСТу 15150-6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инальное напряжение 220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омплектованность наружной крыш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лата №2 (Дневной стационар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7pt;height:322.95pt" filled="f" o:ole="">
            <v:imagedata r:id="rId7" o:title=""/>
          </v:shape>
          <o:OLEObject Type="Embed" ProgID="" ShapeID="ole_rId6" DrawAspect="Content" ObjectID="_14099165" r:id="rId6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лата №2 (Дневной стационар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7pt;height:322.95pt" filled="f" o:ole="">
            <v:imagedata r:id="rId9" o:title=""/>
          </v:shape>
          <o:OLEObject Type="Embed" ProgID="" ShapeID="ole_rId8" DrawAspect="Content" ObjectID="_1344884358" r:id="rId8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</w:t>
            </w:r>
          </w:p>
        </w:tc>
      </w:tr>
      <w:tr>
        <w:trPr>
          <w:trHeight w:val="18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ндвич-панель с установкой электровентилятора бытового оконного ВО10 ПО2 (или эквивалент)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жим работы – приток и вытяж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оединительные размеры монтажной панели 212ммх140м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иматическое исполнение по ГОСТу 15150-6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инальное напряжение 220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омплектованность наружной крыш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лата №3 (Дневной стационар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3.7pt;height:322.95pt" filled="f" o:ole="">
            <v:imagedata r:id="rId11" o:title=""/>
          </v:shape>
          <o:OLEObject Type="Embed" ProgID="" ShapeID="ole_rId10" DrawAspect="Content" ObjectID="_311252500" r:id="rId10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лата №3 (Дневной стационар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3.7pt;height:322.95pt" filled="f" o:ole="">
            <v:imagedata r:id="rId13" o:title=""/>
          </v:shape>
          <o:OLEObject Type="Embed" ProgID="" ShapeID="ole_rId12" DrawAspect="Content" ObjectID="_1136370554" r:id="rId12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ндвич-панель с установкой электровентилятора бытового оконного ВО10 ПО2 (или эквивалент)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жим работы – приток и вытяж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оединительные размеры монтажной панели 212ммх140м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иматическое исполнение по ГОСТу 15150-6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инальное напряжение 220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омплектованность наружной крыш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лата №4 (Дневной стационар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3.7pt;height:322.95pt" filled="f" o:ole="">
            <v:imagedata r:id="rId15" o:title=""/>
          </v:shape>
          <o:OLEObject Type="Embed" ProgID="" ShapeID="ole_rId14" DrawAspect="Content" ObjectID="_1701848096" r:id="rId14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лата №4 (Дневной стационар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3.7pt;height:322.95pt" filled="f" o:ole="">
            <v:imagedata r:id="rId17" o:title=""/>
          </v:shape>
          <o:OLEObject Type="Embed" ProgID="" ShapeID="ole_rId16" DrawAspect="Content" ObjectID="_922200833" r:id="rId16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ндвич-панель с установкой электровентилятора бытового оконного ВО10 ПО2 (или эквивалент)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жим работы – приток и вытяж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оединительные размеры монтажной панели 212ммх140м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иматическое исполнение по ГОСТу 15150-6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инальное напряжение 220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омплектованность наружной крыш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лата №5 (Дневной стационар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3.7pt;height:322.95pt" filled="f" o:ole="">
            <v:imagedata r:id="rId19" o:title=""/>
          </v:shape>
          <o:OLEObject Type="Embed" ProgID="" ShapeID="ole_rId18" DrawAspect="Content" ObjectID="_157646388" r:id="rId18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лата №5 (Дневной стационар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3.7pt;height:322.95pt" filled="f" o:ole="">
            <v:imagedata r:id="rId21" o:title=""/>
          </v:shape>
          <o:OLEObject Type="Embed" ProgID="" ShapeID="ole_rId20" DrawAspect="Content" ObjectID="_577330289" r:id="rId20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ндвич-панель с установкой электровентилятора бытового оконного ВО10 ПО2 (или эквивалент)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жим работы – приток и вытяж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оединительные размеры монтажной панели 212ммх140м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иматическое исполнение по ГОСТу 15150-6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инальное напряжение 220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омплектованность наружной крыш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лата №6 (Дневной стационар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3.7pt;height:322.95pt" filled="f" o:ole="">
            <v:imagedata r:id="rId23" o:title=""/>
          </v:shape>
          <o:OLEObject Type="Embed" ProgID="" ShapeID="ole_rId22" DrawAspect="Content" ObjectID="_578573637" r:id="rId22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ндвич-панель с установкой электровентилятора бытового оконного ВО10 ПО2 (или эквивалент)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жим работы – приток и вытяж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оединительные размеры монтажной панели 212ммх140м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иматическое исполнение по ГОСТу 15150-6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инальное напряжение 220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омплектованность наружной крыш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лата №7 (Дневной стационар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3.7pt;height:322.95pt" filled="f" o:ole="">
            <v:imagedata r:id="rId25" o:title=""/>
          </v:shape>
          <o:OLEObject Type="Embed" ProgID="" ShapeID="ole_rId24" DrawAspect="Content" ObjectID="_508731377" r:id="rId24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ндвич-панель с установкой электровентилятора бытового оконного ВО10 ПО2 (или эквивалент)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жим работы – приток и вытяж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оединительные размеры монтажной панели 212ммх140м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иматическое исполнение по ГОСТу 15150-6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инальное напряжение 220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омплектованность наружной крыш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бинет КТГ (Дневной стационар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3.7pt;height:322.95pt" filled="f" o:ole="">
            <v:imagedata r:id="rId27" o:title=""/>
          </v:shape>
          <o:OLEObject Type="Embed" ProgID="" ShapeID="ole_rId26" DrawAspect="Content" ObjectID="_1387461646" r:id="rId26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ндвич-панель с установкой электровентилятора бытового оконного ВО10 ПО2 (или эквивалент)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жим работы – приток и вытяж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оединительные размеры монтажной панели 212ммх140м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иматическое исполнение по ГОСТу 15150-6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инальное напряжение 220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омплектованность наружной крыш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дурная (Дневной стационар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3.7pt;height:322.95pt" filled="f" o:ole="">
            <v:imagedata r:id="rId29" o:title=""/>
          </v:shape>
          <o:OLEObject Type="Embed" ProgID="" ShapeID="ole_rId28" DrawAspect="Content" ObjectID="_1518614688" r:id="rId28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бинет №1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360" w:dyaOrig="123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0.2pt;height:330.15pt" filled="f" o:ole="">
            <v:imagedata r:id="rId31" o:title=""/>
          </v:shape>
          <o:OLEObject Type="Embed" ProgID="" ShapeID="ole_rId30" DrawAspect="Content" ObjectID="_1497950504" r:id="rId30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бинет №1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3.7pt;height:322.95pt" filled="f" o:ole="">
            <v:imagedata r:id="rId33" o:title=""/>
          </v:shape>
          <o:OLEObject Type="Embed" ProgID="" ShapeID="ole_rId32" DrawAspect="Content" ObjectID="_123369263" r:id="rId32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бинет Заведующ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3.7pt;height:322.95pt" filled="f" o:ole="">
            <v:imagedata r:id="rId35" o:title=""/>
          </v:shape>
          <o:OLEObject Type="Embed" ProgID="" ShapeID="ole_rId34" DrawAspect="Content" ObjectID="_1668557346" r:id="rId34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4.8pt;height:299.35pt" filled="f" o:ole="">
            <v:imagedata r:id="rId37" o:title=""/>
          </v:shape>
          <o:OLEObject Type="Embed" ProgID="" ShapeID="ole_rId36" DrawAspect="Content" ObjectID="_1962611879" r:id="rId36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бинет №1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3.7pt;height:322.95pt" filled="f" o:ole="">
            <v:imagedata r:id="rId39" o:title=""/>
          </v:shape>
          <o:OLEObject Type="Embed" ProgID="" ShapeID="ole_rId38" DrawAspect="Content" ObjectID="_250212957" r:id="rId38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бинет №17 (операционна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3.7pt;height:322.95pt" filled="f" o:ole="">
            <v:imagedata r:id="rId41" o:title=""/>
          </v:shape>
          <o:OLEObject Type="Embed" ProgID="" ShapeID="ole_rId40" DrawAspect="Content" ObjectID="_1649219919" r:id="rId40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бинет №1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3.7pt;height:322.95pt" filled="f" o:ole="">
            <v:imagedata r:id="rId43" o:title=""/>
          </v:shape>
          <o:OLEObject Type="Embed" ProgID="" ShapeID="ole_rId42" DrawAspect="Content" ObjectID="_289380020" r:id="rId42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глух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ндвич-панель с установкой электровентилятора бытового оконного ВО10 ПО2 (или эквивалент)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жим работы – приток и вытяж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оединительные размеры монтажной панели 212ммх140м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иматическое исполнение по ГОСТу 15150-6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инальное напряжение 220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омплектованность наружной крыш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бинет №19 (палата послеоперационна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3.7pt;height:322.95pt" filled="f" o:ole="">
            <v:imagedata r:id="rId45" o:title=""/>
          </v:shape>
          <o:OLEObject Type="Embed" ProgID="" ShapeID="ole_rId44" DrawAspect="Content" ObjectID="_1492999401" r:id="rId44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бинет №19 (палата послеоперационна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3.7pt;height:322.95pt" filled="f" o:ole="">
            <v:imagedata r:id="rId47" o:title=""/>
          </v:shape>
          <o:OLEObject Type="Embed" ProgID="" ShapeID="ole_rId46" DrawAspect="Content" ObjectID="_311210096" r:id="rId46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ндвич-панель с установкой электровентилятора бытового оконного ВО10 ПО2 (или эквивалент)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жим работы – приток и вытяж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оединительные размеры монтажной панели 212ммх140м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иматическое исполнение по ГОСТу 15150-6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инальное напряжение 220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омплектованность наружной крыш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бинет №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3.7pt;height:322.95pt" filled="f" o:ole="">
            <v:imagedata r:id="rId49" o:title=""/>
          </v:shape>
          <o:OLEObject Type="Embed" ProgID="" ShapeID="ole_rId48" DrawAspect="Content" ObjectID="_703640564" r:id="rId48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бинет старшей акушер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3.7pt;height:322.95pt" filled="f" o:ole="">
            <v:imagedata r:id="rId51" o:title=""/>
          </v:shape>
          <o:OLEObject Type="Embed" ProgID="" ShapeID="ole_rId50" DrawAspect="Content" ObjectID="_1731195599" r:id="rId50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ечная (чиста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3.7pt;height:322.95pt" filled="f" o:ole="">
            <v:imagedata r:id="rId53" o:title=""/>
          </v:shape>
          <o:OLEObject Type="Embed" ProgID="" ShapeID="ole_rId52" DrawAspect="Content" ObjectID="_1624840602" r:id="rId52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ндвич-панель с установкой электровентилятора бытового оконного ВО10 ПО2 (или эквивалент)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жим работы – приток и вытяж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оединительные размеры монтажной панели 212ммх140м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иматическое исполнение по ГОСТу 15150-6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инальное напряжение 220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омплектованность наружной крыш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ечная (грязна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/>
        <w:object w:dxaOrig="18060" w:dyaOrig="12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3.7pt;height:322.95pt" filled="f" o:ole="">
            <v:imagedata r:id="rId55" o:title=""/>
          </v:shape>
          <o:OLEObject Type="Embed" ProgID="" ShapeID="ole_rId54" DrawAspect="Content" ObjectID="_1047461834" r:id="rId54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эндвич-панель с установкой электровентилятора бытового оконного ВО10 ПО2 (или эквивалент)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жим работы – приток и вытяж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оединительные размеры монтажной панели 212ммх140м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иматическое исполнение по ГОСТу 15150-6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минальное напряжение 220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омплектованность наружной крыш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бинет №2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3.7pt;height:322.95pt" filled="f" o:ole="">
            <v:imagedata r:id="rId57" o:title=""/>
          </v:shape>
          <o:OLEObject Type="Embed" ProgID="" ShapeID="ole_rId56" DrawAspect="Content" ObjectID="_1866130522" r:id="rId56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060" w:dyaOrig="12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4.8pt;height:299.35pt" filled="f" o:ole="">
            <v:imagedata r:id="rId59" o:title=""/>
          </v:shape>
          <o:OLEObject Type="Embed" ProgID="" ShapeID="ole_rId58" DrawAspect="Content" ObjectID="_572730083" r:id="rId58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х600, ПВХ Белый/Мрамо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кровентиляция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лопакет 2х камерный с поворотно-откидной створк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05:00Z</dcterms:created>
  <dc:creator>инженер АХЧ</dc:creator>
  <dc:description/>
  <cp:keywords/>
  <dc:language>en-US</dc:language>
  <cp:lastModifiedBy>инженер АХЧ</cp:lastModifiedBy>
  <cp:lastPrinted>2013-01-29T10:39:00Z</cp:lastPrinted>
  <dcterms:modified xsi:type="dcterms:W3CDTF">2013-06-10T02:18:00Z</dcterms:modified>
  <cp:revision>12</cp:revision>
  <dc:subject/>
  <dc:title/>
</cp:coreProperties>
</file>