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око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разме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нструк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1,2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4,6,7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9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11, регистрату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дор первого этажа, лестничная клетка (центр. 1 этаж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, лестничная клетка (энд.отд. 1 этаж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9,30,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копическое отд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тничная клетка (центр. 2этаж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4,35,36,37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ой стацион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 этаж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заведующей, №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0,41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16,17,18,19,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старшей акушерки, мое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работ Заказчику и представителю технического надзора, устранение замеч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 Предусмотреть выполнение работ на определенные дни (по согласованию с Заказчиком) или вечернее время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2:31:00Z</dcterms:created>
  <dc:creator>Администратор</dc:creator>
  <dc:description/>
  <cp:keywords/>
  <dc:language>en-US</dc:language>
  <cp:lastModifiedBy>YSA</cp:lastModifiedBy>
  <cp:lastPrinted>2013-06-14T09:48:00Z</cp:lastPrinted>
  <dcterms:modified xsi:type="dcterms:W3CDTF">2013-06-14T03:48:00Z</dcterms:modified>
  <cp:revision>9</cp:revision>
  <dc:subject/>
  <dc:title>Этапность работ</dc:title>
</cp:coreProperties>
</file>