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29" w:after="200"/>
        <w:ind w:left="5580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ТВЕРЖДАЮ:_____________</w:t>
      </w:r>
    </w:p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лавный врач МБУЗ «ГП №7»</w:t>
      </w:r>
    </w:p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Шеина Ю.В.</w:t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eastAsia="ar-SA"/>
        </w:rPr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keepNext w:val="true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на выполнение работ по </w:t>
      </w:r>
      <w:r>
        <w:rPr>
          <w:rFonts w:cs="Times New Roman" w:ascii="Times New Roman" w:hAnsi="Times New Roman"/>
          <w:b/>
          <w:sz w:val="24"/>
          <w:szCs w:val="24"/>
        </w:rPr>
        <w:t>капитальному ремонту -замена оконных блоков в Женской консультации №2 , ул.Грачева 12 «Е»</w:t>
      </w:r>
    </w:p>
    <w:p>
      <w:pPr>
        <w:pStyle w:val="Normal"/>
        <w:shd w:fill="FFFFFF" w:val="clear"/>
        <w:spacing w:lineRule="auto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 и объём работ определены локальным сметным расчётом и техническим заданием. </w:t>
      </w:r>
    </w:p>
    <w:p>
      <w:pPr>
        <w:pStyle w:val="Normal"/>
        <w:shd w:fill="FFFFFF" w:val="clear"/>
        <w:spacing w:lineRule="auto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сто выполнения работ: г. Пермь, ул. Грачева 12 «Е» - Женская консультация №2</w:t>
      </w:r>
    </w:p>
    <w:p>
      <w:pPr>
        <w:pStyle w:val="Normal"/>
        <w:shd w:fill="FFFFFF" w:val="clear"/>
        <w:spacing w:lineRule="auto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ая цена договора -  2 058 121,00 руб.</w:t>
      </w:r>
    </w:p>
    <w:p>
      <w:pPr>
        <w:pStyle w:val="Normal"/>
        <w:shd w:fill="FFFFFF" w:val="clear"/>
        <w:spacing w:lineRule="auto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точник финансирования – субсидии в рамках долгосрочной целевой программы «Пожарная безопасность на территории Пермского края».</w:t>
      </w:r>
    </w:p>
    <w:p>
      <w:pPr>
        <w:pStyle w:val="Normal"/>
        <w:shd w:fill="FFFFFF" w:val="clear"/>
        <w:spacing w:lineRule="auto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ый срок выполнения работ-  с момента подписания 45 календарных дней.</w:t>
      </w:r>
    </w:p>
    <w:p>
      <w:pPr>
        <w:pStyle w:val="Normal"/>
        <w:shd w:fill="FFFFFF" w:val="clear"/>
        <w:spacing w:lineRule="auto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арантийный срок на выполненные работы – 60 месяцев</w:t>
      </w:r>
    </w:p>
    <w:p>
      <w:pPr>
        <w:pStyle w:val="Normal"/>
        <w:shd w:fill="FFFFFF" w:val="clear"/>
        <w:spacing w:lineRule="auto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арантийный срок на оборудование (вентиляторы) – 24 месяца</w:t>
      </w:r>
    </w:p>
    <w:p>
      <w:pPr>
        <w:pStyle w:val="Normal"/>
        <w:shd w:fill="FFFFFF" w:val="clear"/>
        <w:spacing w:lineRule="auto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ъём гарантии должен распространяться на все виды работ – 100%.</w:t>
      </w:r>
    </w:p>
    <w:p>
      <w:pPr>
        <w:pStyle w:val="Normal"/>
        <w:shd w:fill="FFFFFF" w:val="clear"/>
        <w:spacing w:lineRule="auto" w:line="240" w:before="2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личество оконных заполнений – 93 шт.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Заказчика к работам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ы планируется производить в </w:t>
      </w:r>
      <w:r>
        <w:rPr>
          <w:rFonts w:cs="Times New Roman" w:ascii="Times New Roman" w:hAnsi="Times New Roman"/>
          <w:b/>
          <w:sz w:val="24"/>
          <w:szCs w:val="24"/>
        </w:rPr>
        <w:t>действующей женской консультации</w:t>
      </w:r>
      <w:r>
        <w:rPr>
          <w:rFonts w:cs="Times New Roman" w:ascii="Times New Roman" w:hAnsi="Times New Roman"/>
          <w:sz w:val="24"/>
          <w:szCs w:val="24"/>
        </w:rPr>
        <w:t>, не останавливая лечебный процес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часы работы:  понедельник-пятница с 8.00ч. до 20.00ч.)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частник размещения заказа, в случае признания его победителем, должен снять размеры конструкций, затем выполнить своими силами и средствами весь комплекс работ, предусмотренный техническим заданием, локальным сметным расчётом, без права внесения каких либо изменений в виды и объёмы работ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ыполняемые работы должны отвечать следующим требованиям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ребования к применяемым строительным материалам и конструкциям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ные блоки одно-, двухстворчатые, с глухой и поворотно-откидной створкой, с микропроветриванием, с двухкамерным стеклопакетом из профиля </w:t>
      </w:r>
      <w:r>
        <w:rPr>
          <w:rFonts w:cs="Times New Roman" w:ascii="Times New Roman" w:hAnsi="Times New Roman"/>
          <w:sz w:val="24"/>
          <w:szCs w:val="24"/>
          <w:lang w:val="en-US"/>
        </w:rPr>
        <w:t>EXPROF</w:t>
      </w:r>
      <w:r>
        <w:rPr>
          <w:rFonts w:cs="Times New Roman" w:ascii="Times New Roman" w:hAnsi="Times New Roman"/>
          <w:sz w:val="24"/>
          <w:szCs w:val="24"/>
        </w:rPr>
        <w:t xml:space="preserve"> или «эквивалент», толщина наружных стенок профиля от 3мм, с трёхконтурной системой уплотнения, заполнение стеклопакета не менее 36мм,  москитная сетка,  фурнитура «Winkhaus activPilot» или «эквивалент»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и конструкции должны соответствовать требованиям ГОСТ, СНиП 3.03.01-87 «Несущие и ограждающие конструкции», СНиП 3.04.01- САНПиН 2.1.2.729-99 Полимерные и полимеросодержащие строительные материалы, изделия и конструкци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НиП 2.01.01 -82 Строительная климатология и геофизика, </w:t>
      </w:r>
      <w:r>
        <w:rPr>
          <w:rFonts w:cs="Times New Roman" w:ascii="Times New Roman" w:hAnsi="Times New Roman"/>
          <w:sz w:val="24"/>
          <w:szCs w:val="24"/>
        </w:rPr>
        <w:t xml:space="preserve">СНиП 23.05-95 Естественное и искусственное освещение, СНиП И-3-79 Строительная теплотехника, СНиП 2.04.05-91 Отопление, вентиляция и кондиционирование, СНиП 2.08.02-89 Общественные здания и сооружения,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-12-77 Защита от шума, ГОСТ 12.1.036-81 Шум. Допускаемые уровни в жилых и общественных зданиях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Н № 3077 84 Санитарные нормы допустимого шума в помещениях жилых и </w:t>
      </w:r>
      <w:r>
        <w:rPr>
          <w:rFonts w:cs="Times New Roman" w:ascii="Times New Roman" w:hAnsi="Times New Roman"/>
          <w:sz w:val="24"/>
          <w:szCs w:val="24"/>
        </w:rPr>
        <w:t>общественных зданий и на территории жилых застроек и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2.Требования к монтажу оконных блоков: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-монтаж оконных блоков должен быть выполнен в соответствие с требованиями ГОСТ 30971-2002. Внутренние откосы выполнить из декоративного бумажно - слоистового пластика с утеплителем;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3.      Поставка материалов и конструкций является обязанностью Подрядчика, используемые в работе материалы, изделия и оборудование, должны соответствовать государственным стандартам и иметь сертификаты соответствия, паспорта и другие документы, удостоверяющие их качество;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1125</wp:posOffset>
                </wp:positionV>
                <wp:extent cx="570230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в оконные блоки должны быть вмонтированы вентиляторы осевые ВО10ПО2 (режим работы – приток и вытяжка; присоединительные размеры монтажной панели 212ммх140мм; климатическое исполнение по ГОСТу 15150-69; номинальное напряжение 220В; укомплектованность наружной крышкой) или «эквивалент»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pt;height:55.2pt;mso-wrap-distance-left:0pt;mso-wrap-distance-right:9pt;mso-wrap-distance-top:0pt;mso-wrap-distance-bottom:0pt;margin-top:8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 в оконные блоки должны быть вмонтированы вентиляторы осевые ВО10ПО2 (режим работы – приток и вытяжка; присоединительные размеры монтажной панели 212ммх140мм; климатическое исполнение по ГОСТу 15150-69; номинальное напряжение 220В; укомплектованность наружной крышкой) или «эквивалент»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се работы сопутствующие демонтажу и монтажу оконных блоков, решеток не должны нанести повреждения и ущерба существующим конструкциям, инженерным системам и имуществу Заказчика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рок предоставления гарантии на выполненные работы распространяется на весь объём работ (100%) и должен составлять не менее 60 месяцев. Если в период гарантийной эксплуатации  обнаружатся дефекты, то Подрядчик обязан устранить их за свой счёт в сроки, установленные Заказчиком. Для участия в работе комиссии и составлении акта, фиксирующего дефекты, согласования порядка и сроков их устранения Подрядчик обязан направить своего представителя не позднее 3-х дней со дня получения письменного извещения Заказчика с надлежаще оформленной доверенностью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дрядчик осуществляет уборку и вывоз строительного мусора из помещений в процессе выполнения работ, с территории по окончании выполнения работ.            Контроль за качеством и объёмами выполняемых работ осуществляется Заказчиком и представителем технического надзора ООО «Пермь-Инжиниринг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ты, не предусмотренные локальным сметным расчётом, и выполненные Подрядчиком без согласования с Заказчиком, оплате не подлежа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еспечение общего порядка на объекте, соблюдение правил пожарной безопасности, охраны окружающей среды является обязанностью Подрядчика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а работ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и Подрядчик назначают своих представителей для оформления актов, предусмотренных договором. Заказчик и представитель технического надзора в процессе выполнения работ осуществляют технический надзор и контроль за  качеством и объёмами выполняемых работ, участвуют в оформлении актов на скрытые работы, актов выполненных работ, проверяют качество и соответствие используемых Подрядчиком материалов и конструкций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рядчик письменно и заблаговременно информирует Заказчика и технический надзор о приёмке скрытых работ по мере их готовности. Подрядчик приступает к выполнению последующих работ только после письменного разрешения Заказчика и представителя технического надзора, внесённого в журнал производства работ. Если закрытие работ выполнено без подтверждения представителей Заказчика и технического надзора, или они были проинформированы с опозданием, то по их требованию Подрядчик обязан за свой счёт вскрыть любую часть скрытых работ, а затем восстановить её за свой счёт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лучае, если Заказчиком или представителем технического надзора будут обнаружены некачественно выполненные работы, с отступлением от локального сметного расчёта, ГОСТ, СНиП, ППБ, действующих государственных и отраслевых стандартов и других нормативов, то Подрядчик своими силами и за свой счёт обязан в 5-дневный срок переделать эти работы для обеспечения надлежащего качества. Если Подрядчик в пятидневный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ёмка результата работ производится в течение 3-х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инженер                                                           Жила М.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26:00Z</dcterms:created>
  <dc:creator>Каневчева</dc:creator>
  <dc:description/>
  <cp:keywords/>
  <dc:language>en-US</dc:language>
  <cp:lastModifiedBy>YSA</cp:lastModifiedBy>
  <cp:lastPrinted>2013-06-14T09:43:00Z</cp:lastPrinted>
  <dcterms:modified xsi:type="dcterms:W3CDTF">2013-06-14T03:45:00Z</dcterms:modified>
  <cp:revision>13</cp:revision>
  <dc:subject/>
  <dc:title>Приложение 4</dc:title>
</cp:coreProperties>
</file>