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выполнение работ по капитальному ремонту – замена оконных блоков в Женской консультации №2,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выполнение работ по капитальному ремонту – замена оконных блоков в Женской консультации №2,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8 121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и техническим заданием (Приложение №2 к документации об открытом аукционе в электронной форм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ская консультация №2 (МБУЗ «ГП №7») по адресу: Пермский край, г.Пермь,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и 45 (сорока пяти), календарных дней с момента подписания договора, в соответствии с графиком работ (Приложение № 4 к договору 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162,42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1 624,20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</w:t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2826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6.2013 10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6:00Z</dcterms:created>
  <dc:creator>YSA</dc:creator>
  <dc:description/>
  <cp:keywords/>
  <dc:language>en-US</dc:language>
  <cp:lastModifiedBy>YSA</cp:lastModifiedBy>
  <cp:lastPrinted>2013-06-17T16:17:00Z</cp:lastPrinted>
  <dcterms:modified xsi:type="dcterms:W3CDTF">2013-06-17T10:26:00Z</dcterms:modified>
  <cp:revision>3</cp:revision>
  <dc:subject/>
  <dc:title/>
</cp:coreProperties>
</file>