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40"/>
        <w:ind w:firstLine="567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2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рентгеновского кабинета для размещения рентгенодиагностического комплекса на три рабочих места в поликлинике № 2 по ул. Крупской, 57А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, изделиям и оборудованию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риалы, изделия и оборудование должны соответствовать нормативным документам (ГОСТ, ТУ, СанПиН, СНиП) иметь паспорта или сертификаты соответствия, санитарно-эпидемиологические заключения и разрешение к использованию в лечебных учреждениях и рентгенкабинетах. При выполнении работ Подрядчик вправе заменить материалы, наименование которых содержат указания на товарный знак, на эквивалент с основными техническими характеристиками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имеют исходные характеристики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Линолеум антистатический </w:t>
      </w:r>
      <w:r>
        <w:rPr>
          <w:rFonts w:cs="Times New Roman" w:ascii="Times New Roman" w:hAnsi="Times New Roman"/>
          <w:sz w:val="24"/>
          <w:szCs w:val="24"/>
          <w:lang w:val="en-US"/>
        </w:rPr>
        <w:t>Tark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ccz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ne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(локальный сметный расчёт №02-01-01 поз.48) или эквивалент со значением эквивалентности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класс защиты - 34, 43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лщина лицевого защитного слоя – не менее 0,7мм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ение линейных размеров – не более 0,4%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ираемость – не более30г\м2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имеют исходные характеристики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Анкер распорный </w:t>
      </w:r>
      <w:r>
        <w:rPr>
          <w:rFonts w:cs="Times New Roman" w:ascii="Times New Roman" w:hAnsi="Times New Roman"/>
          <w:sz w:val="24"/>
          <w:szCs w:val="24"/>
          <w:lang w:val="en-US"/>
        </w:rPr>
        <w:t>Hil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SV</w:t>
      </w:r>
      <w:r>
        <w:rPr>
          <w:rFonts w:cs="Times New Roman" w:ascii="Times New Roman" w:hAnsi="Times New Roman"/>
          <w:sz w:val="24"/>
          <w:szCs w:val="24"/>
        </w:rPr>
        <w:t xml:space="preserve"> М8 х 75 (локальный сметный расчёт №02-01-01 поз.29) или эквивалент со значением эквивалентности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рузка на вырыв – 3,4 кН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грузка на срез – 3,2 кН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работы планируется производить в действующей поликлинике. Работы по увеличению дверных проёмов выполнять в нерабочее время поликлиники (время работы:  понедельник-пятница с 7.30ч. до 20.00ч., суббота: с 8.00ч. до 17.00ч.).  Подрядчик должен обеспечить в ходе выполнения работ, соблюдение правил пожарной безопасности, техники безопасности, охраны окружающей среды и обеспечить изоляцию основной поликлиники от ремонтируемого кабинета (пленкой или другим материалом. Обеспечить ежедневную уборку строительного мусора в помещении и на прилегающей территории. До начала проведения работ выполнить монтаж временных ограждающих конструкций места проведения строительных работ. Обеспечить сохранность конструкций здания, инженерных систем, оборудования и имущества Заказчика и третьих лиц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sectPr>
      <w:type w:val="nextPage"/>
      <w:pgSz w:w="11906" w:h="16838"/>
      <w:pgMar w:left="108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6:00Z</dcterms:created>
  <dc:creator>Каневчева</dc:creator>
  <dc:description/>
  <cp:keywords/>
  <dc:language>en-US</dc:language>
  <cp:lastModifiedBy>YSA</cp:lastModifiedBy>
  <cp:lastPrinted>2013-06-14T09:59:00Z</cp:lastPrinted>
  <dcterms:modified xsi:type="dcterms:W3CDTF">2013-06-14T03:59:00Z</dcterms:modified>
  <cp:revision>12</cp:revision>
  <dc:subject/>
  <dc:title>Приложение 4</dc:title>
</cp:coreProperties>
</file>