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14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рентгеновского кабинета для размещения рентгенодиагностического комплекса на три рабочих места в поликлинике №2 по ул.Крупской, 57 «А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рентгеновского кабинета для размещения рентгенодиагностического комплекса на три рабочих места в поликлинике №2 по ул.Крупской, 57 «А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218,00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 УСЛУГИ СТРОИТЕЛЬНЫЕ И ОБЪЕКТЫ СТРОИТЕЛЬСТВ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проектно-сметной документаци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 Пермь, ул. Крупской, 57 «А» - поликлиника №2, помещения рентгеновского кабинет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течении 45 (сорока пяти) календарных дней с момента подписания договор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424,3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 243,60 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</w:t>
            </w:r>
          </w:p>
        </w:tc>
      </w:tr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0181030000300000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920002826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10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7.201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16:00Z</dcterms:created>
  <dc:creator>YSA</dc:creator>
  <dc:description/>
  <cp:keywords/>
  <dc:language>en-US</dc:language>
  <cp:lastModifiedBy>YSA</cp:lastModifiedBy>
  <cp:lastPrinted>2013-06-17T16:30:00Z</cp:lastPrinted>
  <dcterms:modified xsi:type="dcterms:W3CDTF">2013-06-17T10:31:00Z</dcterms:modified>
  <cp:revision>5</cp:revision>
  <dc:subject/>
  <dc:title/>
</cp:coreProperties>
</file>