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31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 по подготовке стеклопосуды очистке и обработки хоз. инвентаря и оборудования на молочной кухне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 по подготовке стеклопосуды очистке и обработки хоз. инвентаря и оборудования на молочной кухне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0 00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договора включает в себя: заработная плата, стоимость химических средств (моющие, дезинфицирующие составы), уборочного инвентаря (салфетки, губки, перчатки, тряпки, ветошь, ершики из натуральной щетины для мойки посуды), налоги, сборы, таможенные пошлины, другие обязательные платежи и иные расходы, связанные с исполнением настоящего договора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2231 Санитарно - гигиеническая обработка(код введен Изменением 4/2001 ОКДП, утв. Госстандартом РФ01.02.2002)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ы в Техническом задании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(Приложение № 4)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оказания услуг: с 01.07.2013 до 30.09.2013гг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 расчеты между Исполнителем и Заказчиком производятся ежемесячно путем перевода безналичных денежных средств на расчетный счет Исполнителя на основания подписанных Сторонами акта сдачи-приемки оказанных услуг, счет-фактуры (счета) в течение 10 банковских дней после подписания указанных документов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Бюджета г. Перми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.06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.06.2013 16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электронной форме (подписанные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6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о. главного врача                           ________________                           Перминова О.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35:00Z</dcterms:created>
  <dc:creator>AVBaklanova</dc:creator>
  <dc:description/>
  <cp:keywords/>
  <dc:language>en-US</dc:language>
  <cp:lastModifiedBy>AVBaklanova</cp:lastModifiedBy>
  <dcterms:modified xsi:type="dcterms:W3CDTF">2013-06-17T07:35:00Z</dcterms:modified>
  <cp:revision>2</cp:revision>
  <dc:subject/>
  <dc:title/>
</cp:coreProperties>
</file>