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32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поставку :Облучатель-рециркулятор бактерицидный</w:t>
      </w:r>
      <w:r>
        <w:rPr>
          <w:bCs/>
          <w:color w:val="000000"/>
          <w:spacing w:val="-3"/>
        </w:rPr>
        <w:t xml:space="preserve">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418"/>
        <w:gridCol w:w="1417"/>
        <w:gridCol w:w="1418"/>
        <w:gridCol w:w="1559"/>
        <w:gridCol w:w="1134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от 04.06.2013 № б/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без даты б/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от без даты б/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едняя цен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, ед.изм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учатель-рециркулятор бактерицидный СПДС-60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6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 200,00 + 5 610,00 + 5 550,00) / 3 = 5 453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453,33 * 24 = 130 879,9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учатель-рециркулятор бактерицидный СПДС-90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5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6 200,00 + 6 700,00 + 6 550,00) / 3 = 6 483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483,33 * 7 = 45 383,31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6 263,23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76 263,23 (Сто семьдесят шесть тысяч двести шестьдесят три) рубля 23 копей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01:00Z</dcterms:created>
  <dc:creator>AVBaklanova</dc:creator>
  <dc:description/>
  <cp:keywords/>
  <dc:language>en-US</dc:language>
  <cp:lastModifiedBy>AVBaklanova</cp:lastModifiedBy>
  <cp:lastPrinted>2013-06-10T16:53:00Z</cp:lastPrinted>
  <dcterms:modified xsi:type="dcterms:W3CDTF">2013-06-14T04:01:00Z</dcterms:modified>
  <cp:revision>2</cp:revision>
  <dc:subject/>
  <dc:title>Приложение № 2</dc:title>
</cp:coreProperties>
</file>