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32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учатель-рециркулятор бактерицидный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учатель-рециркулятор бактерицидный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6 263,23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товара включает в себя все расходы, связанные с поставкой товара, включая затраты на доставку по указанному адресу, разгрузку товара, затраты на возврат тары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1310 Оборудование санитарно - гигиеническое, средства перемещения и перевозки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ы в Техническом задании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 4 (Проект договора)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Пермь, ул. Чердынская, 38а (склад)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30 (тридцати) календарных дней с момента заключения настоящего Договора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производится на основании представленных Поставщиком Заказчику счета, накладных, счетов-фактур по итогам поставки, подтверждающих факт поставки и цену поставленного Товара. Отсрочка платежа составляет до 20 рабочих дней с даты приемки Товара. В случае задержки финансирования, оплата производится с момента возобновления финансирования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и бюджет города Перми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.06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.06.2013 16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электронной форме (подписанные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6.2013г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о. главного врача                                ________________                           Перминова О.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4:03:00Z</dcterms:created>
  <dc:creator>AVBaklanova</dc:creator>
  <dc:description/>
  <cp:keywords/>
  <dc:language>en-US</dc:language>
  <cp:lastModifiedBy>AVBaklanova</cp:lastModifiedBy>
  <dcterms:modified xsi:type="dcterms:W3CDTF">2013-06-14T04:03:00Z</dcterms:modified>
  <cp:revision>2</cp:revision>
  <dc:subject/>
  <dc:title/>
</cp:coreProperties>
</file>