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1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32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Облучатель - рециркулятор бактерицид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88"/>
        <w:gridCol w:w="3656"/>
        <w:gridCol w:w="3702"/>
        <w:gridCol w:w="1661"/>
      </w:tblGrid>
      <w:tr>
        <w:trPr>
          <w:trHeight w:val="8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510" w:hRule="atLeast"/>
        </w:trPr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 </w:t>
            </w:r>
          </w:p>
        </w:tc>
      </w:tr>
      <w:tr>
        <w:trPr>
          <w:trHeight w:val="176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льтрафиолетовый бактерицидный облучатель закрытого типа, предназначен для обеззараживания воздуха в помещениях категорий со </w:t>
            </w:r>
            <w:r>
              <w:rPr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spacing w:val="-4"/>
                <w:sz w:val="20"/>
                <w:szCs w:val="20"/>
              </w:rPr>
              <w:t xml:space="preserve"> по </w:t>
            </w:r>
            <w:r>
              <w:rPr>
                <w:spacing w:val="-4"/>
                <w:sz w:val="20"/>
                <w:szCs w:val="20"/>
                <w:lang w:val="en-US"/>
              </w:rPr>
              <w:t>V</w:t>
            </w:r>
            <w:r>
              <w:rPr>
                <w:spacing w:val="-4"/>
                <w:sz w:val="20"/>
                <w:szCs w:val="20"/>
              </w:rPr>
              <w:t xml:space="preserve"> в присутствии людей. Обеззараживание происходит в процессе принудительной рециркуляции воздуха с помощью вентилятора через корпус облучателя, внутри которого размещены ультрафиолетовые лампы с длиной волны 253,7 нм, </w:t>
            </w:r>
            <w:r>
              <w:rPr>
                <w:spacing w:val="-6"/>
                <w:sz w:val="20"/>
                <w:szCs w:val="20"/>
              </w:rPr>
              <w:t>обладающие</w:t>
            </w:r>
            <w:r>
              <w:rPr>
                <w:spacing w:val="-4"/>
                <w:sz w:val="20"/>
                <w:szCs w:val="20"/>
              </w:rPr>
              <w:t xml:space="preserve"> широким спектром действия на микроорганизмы, включая бактерии, вирусы, грибы и споры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>
          <w:trHeight w:val="35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Ударопрочный, цельнометаллический, с полимерно-порошковым покрытием, устойчивым к действию разрешённых дезинфектанто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/количество бактерицидных ламп (Вт/шт.)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Бактерицидная эффективность, не менее %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комендуемый объем помещений, не более (м3)</w:t>
            </w: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  <w:tab w:val="center" w:pos="1314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Производительность облучателя при бактерицидной эффективности 99%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  <w:tab w:val="center" w:pos="1314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+/-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ламп, не менее, ч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ч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блок с цифровым таймером, отображающий время наработки ламп, текущее время и  автоматически рассчитывающий время процедуры, в зависимости от категории и объёма помещени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оповещения о несанкционированном отключении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ая подвесная система, дающая возможность крепления к стене в любом положении, учитывая направление ламинарных потоков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изуального контроля за работоспособностью каждой лампы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мены предохранителей без разборки корпуса издели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чее</w:t>
            </w:r>
          </w:p>
        </w:tc>
      </w:tr>
      <w:tr>
        <w:trPr>
          <w:trHeight w:val="34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ь переменного тока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В/50Гц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В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, не более Дб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5х130х205 м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 (настенный), не боле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 кг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нтийный срок эксплуатации, с момента ввода товара в эксплуатацию,  не мене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омплект поставки</w:t>
            </w:r>
          </w:p>
        </w:tc>
      </w:tr>
      <w:tr>
        <w:trPr>
          <w:trHeight w:val="34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циркулятор УФ-бактерицидный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 упаковочна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комплектов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штук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льтрафиолетовый бактерицидный облучатель закрытого типа, предназначен для обеззараживания воздуха в помещениях категорий с </w:t>
            </w:r>
            <w:r>
              <w:rPr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spacing w:val="-4"/>
                <w:sz w:val="20"/>
                <w:szCs w:val="20"/>
              </w:rPr>
              <w:t xml:space="preserve"> по </w:t>
            </w:r>
            <w:r>
              <w:rPr>
                <w:spacing w:val="-4"/>
                <w:sz w:val="20"/>
                <w:szCs w:val="20"/>
                <w:lang w:val="en-US"/>
              </w:rPr>
              <w:t>V</w:t>
            </w:r>
            <w:r>
              <w:rPr>
                <w:spacing w:val="-4"/>
                <w:sz w:val="20"/>
                <w:szCs w:val="20"/>
              </w:rPr>
              <w:t xml:space="preserve"> в присутствии людей. Обеззараживание происходит в процессе принудительной рециркуляции воздуха с помощью вентилятора через корпус облучателя, внутри которого размещены ультрафиолетовые лампы с длиной волны 253,7 нм, </w:t>
            </w:r>
            <w:r>
              <w:rPr>
                <w:spacing w:val="-6"/>
                <w:sz w:val="20"/>
                <w:szCs w:val="20"/>
              </w:rPr>
              <w:t>обладающие</w:t>
            </w:r>
            <w:r>
              <w:rPr>
                <w:spacing w:val="-4"/>
                <w:sz w:val="20"/>
                <w:szCs w:val="20"/>
              </w:rPr>
              <w:t xml:space="preserve"> широким спектром действия на микроорганизмы, включая бактерии, вирусы, грибы и споры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Ударопрочный, цельнометаллический, с полимерно-порошковым покрытием, устойчивым к действию разрешённых дезинфектанто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/количество бактерицидных ламп (Вт/шт.)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Бактерицидная эффективность, не менее %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комендуемый объем помещений, не более (м3)</w:t>
            </w: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  <w:tab w:val="center" w:pos="1314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Производительность облучателя при бактерицидной эффективности 99,9%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  <w:tab w:val="center" w:pos="1314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+/-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ламп, не менее, ч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ч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блок с цифровым таймером, отображающий время наработки ламп, текущее время и  автоматически рассчитывающий время процедуры, в зависимости от категории и объёма помещени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оповещения о несанкционированном отключении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ая подвесная система, дающая возможность крепления к стене в любом положении, учитывая направление ламинарных потоков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изуального контроля за работоспособностью каждой лампы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мены предохранителей без разборки корпуса издел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чее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ь переменного тока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В/50Гц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В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, не более Дб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0х130х205 м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 (настенный), не боле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 к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нтийный срок эксплуатации, с момента ввода товара в эксплуатацию,  не мене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омплект поставки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 упаковочная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комплектов 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штук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 2013г.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орудование должно быть зарегистрировано и разрешено к применению на территории РФ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монтаж,  пуско-наладочные работы, обучение персонала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01:00Z</dcterms:created>
  <dc:creator>AVBaklanova</dc:creator>
  <dc:description/>
  <cp:keywords/>
  <dc:language>en-US</dc:language>
  <cp:lastModifiedBy>AVBaklanova</cp:lastModifiedBy>
  <cp:lastPrinted>2013-06-14T10:00:00Z</cp:lastPrinted>
  <dcterms:modified xsi:type="dcterms:W3CDTF">2013-06-14T04:01:00Z</dcterms:modified>
  <cp:revision>2</cp:revision>
  <dc:subject/>
  <dc:title/>
</cp:coreProperties>
</file>