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уборке помещений в здании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уборке помещений в здании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 25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 все расходы Исполнителя на выполнение Технического задания в полном объеме, а также расходы на уплату налогов, таможенных пошлин, иных сборов и обязательных платежей Исполнителя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оказываются в соответствии с техническим заданием (Приложение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оказания услуг: с 01.07.2013 до 30.09.2013год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расчеты между Исполнителем и Заказчиком производятся путем перевода безналичных денежных средств на расчетный счет Исполнителя в течение 10 банковских дней после подписания сторонами Акта сдачи-премки услуг, счета-фактуры (счета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6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    _________________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21:00Z</dcterms:created>
  <dc:creator>AVBaklanova</dc:creator>
  <dc:description/>
  <cp:keywords/>
  <dc:language>en-US</dc:language>
  <cp:lastModifiedBy>AVBaklanova</cp:lastModifiedBy>
  <dcterms:modified xsi:type="dcterms:W3CDTF">2013-06-17T09:21:00Z</dcterms:modified>
  <cp:revision>2</cp:revision>
  <dc:subject/>
  <dc:title/>
</cp:coreProperties>
</file>