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226013000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79 05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молока и молочной продукции должна быть указана в рублях с учетом расходов на доставку товара (в том числе выгрузку до места указанного Заказчиком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3 Йогурт</w:t>
              <w:br/>
              <w:t>1520125 Кефир</w:t>
              <w:br/>
              <w:t>1520163 Сметана 20% жирности</w:t>
              <w:br/>
              <w:t>1520201 Творог 9% жирности</w:t>
              <w:br/>
              <w:t>1520503 Масло крестьян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рисанова, д. 22а,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0.09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4"/>
        <w:gridCol w:w="51"/>
      </w:tblGrid>
      <w:tr>
        <w:trPr/>
        <w:tc>
          <w:tcPr>
            <w:tcW w:w="9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18.06.2013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9:00Z</dcterms:created>
  <dc:creator>Admin</dc:creator>
  <dc:description/>
  <cp:keywords/>
  <dc:language>en-US</dc:language>
  <cp:lastModifiedBy>1</cp:lastModifiedBy>
  <dcterms:modified xsi:type="dcterms:W3CDTF">2013-06-18T06:35:00Z</dcterms:modified>
  <cp:revision>4</cp:revision>
  <dc:subject/>
  <dc:title/>
</cp:coreProperties>
</file>