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, мясных полуфабрикатов, куры, яйца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, мясных полуфабрикатов, куры, яйца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62 903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  <w:br/>
              <w:t>1511020 Пищевые субпродукты и мясо домашних животных, не включенных в другие группировки, свежие, охлажденные, замороженные</w:t>
              <w:br/>
              <w:t>1511131 Говядина замороженная</w:t>
              <w:br/>
              <w:t>1511231 Мясо кур свежее, охлажденное или замороженное</w:t>
              <w:br/>
              <w:t>1511338 Сосиски</w:t>
              <w:br/>
              <w:t>1511392 Фарш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чень необходимых продуктов указан в Приложении № 3 (Спецификация)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рисанова, д. 22а,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0.09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00:00Z</dcterms:created>
  <dc:creator>Admin</dc:creator>
  <dc:description/>
  <cp:keywords/>
  <dc:language>en-US</dc:language>
  <cp:lastModifiedBy>Admin</cp:lastModifiedBy>
  <dcterms:modified xsi:type="dcterms:W3CDTF">2013-06-17T11:00:00Z</dcterms:modified>
  <cp:revision>2</cp:revision>
  <dc:subject/>
  <dc:title/>
</cp:coreProperties>
</file>