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088"/>
        <w:gridCol w:w="1060"/>
        <w:gridCol w:w="2760"/>
        <w:gridCol w:w="835"/>
        <w:gridCol w:w="809"/>
        <w:gridCol w:w="760"/>
        <w:gridCol w:w="800"/>
        <w:gridCol w:w="960"/>
      </w:tblGrid>
      <w:tr>
        <w:trPr>
          <w:trHeight w:val="375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П Йосипчук Ю.Ю.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0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</w:t>
            </w:r>
          </w:p>
        </w:tc>
      </w:tr>
      <w:tr>
        <w:trPr>
          <w:trHeight w:val="285" w:hRule="atLeast"/>
        </w:trPr>
        <w:tc>
          <w:tcPr>
            <w:tcW w:w="6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тов пит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ПД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, ТУ, СОР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, упаковка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1 ПРОДУКЦИЯ ЖИВОТНО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2221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121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19 МЯСО (ВКЛЮЧАЯ ПТИЦУ) И ПИЩЕВЫЕ СУБПРОДУК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а 1категори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13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говяжья с/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1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,ТУ 9212-46000419779-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1123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 охл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3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0 ПРОДУКЦИЯ МЯСОПЕРЕРАБАТЫВАЩЕЙ ПРОМЫШЛ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 "Молочная" ПМК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3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"Молочные" ПМК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3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ш говяж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9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64-00423386-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курино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2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165-23476484-01,ТУ 9214-241-23476484-06,ТУ 9214-026-05327869-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ка курина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2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3-070-00423386-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лопат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002-74647007-05               ТУ 9214-004-49504611-08                 ТУ 9214-005-54780900-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т/б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002-74647007-05               ТУ 9214-004-49504611-08                 ТУ 9214-005-54780900-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ше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002-74647007-05               ТУ 9214-004-49504611-08                 ТУ 9214-005-54780900-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енная в/с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7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84-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енная в/с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7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84-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4 ОВОЩИ И ПРОДУКТЫ ПЕРЕРАБОТ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11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белокочанная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1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809-2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кла 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4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Р 51811-2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5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782-2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свежа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7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8-88,ГОСТ Р 51074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11228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361-7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3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3-8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 репчатый </w:t>
              <w:br/>
              <w:t xml:space="preserve">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41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783-2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41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624-88, ГОСТ Р 51074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нок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42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7569-87,ГОСТ Р 51074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 свеж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51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5-85,ГОСТ Р 51074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52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908-68,ГОСТ Р 51074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53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3071-2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1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,ГОСТ Р 51074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3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084-2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4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7975-6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ль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8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58-7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оп свеж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72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409-78, ГОСТ Р 51074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замороженные (брокколи, цветная капуста,брюсельская капуста,фасоль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12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5-001-75372570, ГОСТ Р 51074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купатель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сипчук Ю.Ю.</w:t>
            </w:r>
          </w:p>
        </w:tc>
        <w:tc>
          <w:tcPr>
            <w:tcW w:w="416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088"/>
        <w:gridCol w:w="1060"/>
        <w:gridCol w:w="2760"/>
        <w:gridCol w:w="835"/>
        <w:gridCol w:w="809"/>
        <w:gridCol w:w="760"/>
        <w:gridCol w:w="800"/>
        <w:gridCol w:w="960"/>
      </w:tblGrid>
      <w:tr>
        <w:trPr>
          <w:trHeight w:val="375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ОО "Юнита"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6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0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</w:t>
            </w:r>
          </w:p>
        </w:tc>
      </w:tr>
      <w:tr>
        <w:trPr>
          <w:trHeight w:val="285" w:hRule="atLeast"/>
        </w:trPr>
        <w:tc>
          <w:tcPr>
            <w:tcW w:w="6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тов пит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42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ПД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, ТУ, СОР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, упаковка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1 ПРОДУКЦИЯ ЖИВОТНО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2221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121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19 МЯСО (ВКЛЮЧАЯ ПТИЦУ) И ПИЩЕВЫЕ СУБПРОДУК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а 1категори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13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говяжья с/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1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,ТУ 9212-46000419779-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3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 охл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3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0 ПРОДУКЦИЯ МЯСОПЕРЕРАБАТЫВАЩЕЙ ПРОМЫШЛ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 "Молочная" ПМК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3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"Молочные" ПМК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3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ш говяж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9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64-00423386-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курино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2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165-23476484-01,ТУ 9214-241-23476484-06,ТУ 9214-026-05327869-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ка курина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2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3-070-00423386-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лопат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002-74647007-05               ТУ 9214-004-49504611-08                 ТУ 9214-005-54780900-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т/б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002-74647007-05               ТУ 9214-004-49504611-08                 ТУ 9214-005-54780900-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ше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002-74647007-05               ТУ 9214-004-49504611-08                 ТУ 9214-005-54780900-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енная в/с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7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84-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енная в/с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7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84-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4 ОВОЩИ И ПРОДУКТЫ ПЕРЕРАБОТ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11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белокочанная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1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809-2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кла 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4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Р 51811-2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5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782-2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свежа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7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8-88,ГОСТ Р 51074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8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361-7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3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3-8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 репчатый </w:t>
              <w:br/>
              <w:t xml:space="preserve">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41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783-20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41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624-88, ГОСТ Р 51074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нок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42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7569-87,ГОСТ Р 51074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 свеж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51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5-85,ГОСТ Р 51074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52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908-68,ГОСТ Р 51074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53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3071-2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1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,ГОСТ Р 51074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3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084-20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4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7975-6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ль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11268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58-7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оп свеж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72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409-78, ГОСТ Р 51074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замороженные (брокколи, цветная капуста,брюсельская капуста,фасоль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12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5-001-75372570, ГОСТ Р 51074-2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купатель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сипчук Ю.Ю.</w:t>
            </w:r>
          </w:p>
        </w:tc>
        <w:tc>
          <w:tcPr>
            <w:tcW w:w="416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ОО «Радуга вкуса»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</w:rPr>
        <w:t>ИНН:5904280985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</w:rPr>
        <w:t>КПП:590401001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.Пермь, ул. В. Васильева,3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лефон: 293-30-75,277-81-1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9-56-93 т/факс</w:t>
      </w:r>
    </w:p>
    <w:p>
      <w:pPr>
        <w:pStyle w:val="Normal"/>
        <w:tabs>
          <w:tab w:val="clear" w:pos="708"/>
          <w:tab w:val="left" w:pos="6945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айс-лист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340"/>
        <w:gridCol w:w="1080"/>
        <w:gridCol w:w="1003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</w:rPr>
              <w:t>Говядина и говяжьи субпродук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з/ч б/к в3-х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/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вядина з/ч б/к     Подбеде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гв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лопат.часть б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лопат.часть б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ен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п/т 1 ка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п/т молодня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ка говяж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котлет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муртия/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сообрезь говяжь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говяж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ен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говяж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говяж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ен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говяж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ец чищеный НМК фа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ец не чищеный ве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 говяж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бульона говяж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тык говяж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ё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 для животных (фар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хе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вост мясокостны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овой набор говяжий фа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продукты 2 категории  пла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инина и свиные субпродук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рок свиной б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рок свиной б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/Брази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>
          <w:trHeight w:val="17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рок свиной н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нат свиной б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ка свиная б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йка свиная б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сви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ина п/т 2 категория без шк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ина котлет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г бо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 сви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сви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сви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а и куриные полуфабрик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шка бройлер Чебаркуль Г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шка бройлер Приосколье Г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шка бройлер ППФ ох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о ц/б куриное ГОСТ под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нь ц/б куриное монол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ка ц/б куриная ГОСТ под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 куриное 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 куриное сух заморозки монол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куриное подложка Приоскол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куриное монолит Приоскол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куриное (сухая заморозка) Белгор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ба и рыбные п/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бала б/г б/б (30+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мар с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а с/м ПС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а с/м Б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жуч с/м Б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>
                <w:sz w:val="22"/>
                <w:szCs w:val="22"/>
              </w:rPr>
              <w:t>Горбуша с/м ПСГ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ша с/м Б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ь б/г (300-50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н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пуг с/м 600+  круп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ска с/м б/г 1000-2000 ат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ска б/г т/о 500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тай с/м б/г (25+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тай с/м б/г (30+)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ша с/м б/г (0,5-1,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 с/м б/г 1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ве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мбрия с/м  н/р (300-60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н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мбрия с/м н/р (400-600) монол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н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ве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к тушка (300-50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сось с/г (4-5+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ве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сось с/г (2-3+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ве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ось с/г (5-6+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.ве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судака на кож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горбуши 5% глазир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кальмара (тр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окуня на шкуре (8+) 20% глазу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тилапии 3-5 5% глазир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хека на шкуре (6-8) 5% глазу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пангасиуса (220+) 5% глазу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ьет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е минтая 5% глазировка (6-8+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трески 5% глазир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щуки 5% глазу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бовые палочки 0,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бовые палочки 0,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бовое мясо 0,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столовое 1 к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голландский (брус 45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костромской (круг 45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голландский _(брус 45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о-Чепе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костромской (круг 45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о-Чепе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Нытва Г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ед Ны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Юг Г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 слоеное дрожжевое/бездрожжевое ЗВЕЗД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cyan"/>
              </w:rPr>
              <w:t>Ягоды ЗАМОРО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усн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убн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юк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а Экстра 2,5 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а весовая заморозка 1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рная смороди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смор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шня без косточ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/13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отная смесь (МАЛИНА+СЛИВА+КЛУБН+ЧЕРН С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cyan"/>
              </w:rPr>
              <w:t>Овощные смеси ЗАМОРОЗКА  ВЕСО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вайская смесь (рис+кукур+зел. гор+перец) </w:t>
            </w:r>
            <w:r>
              <w:rPr>
                <w:sz w:val="22"/>
                <w:szCs w:val="22"/>
                <w:lang w:val="en-US"/>
              </w:rPr>
              <w:t>Polt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леный горошек </w:t>
            </w:r>
            <w:r>
              <w:rPr>
                <w:sz w:val="22"/>
                <w:szCs w:val="22"/>
                <w:lang w:val="en-US"/>
              </w:rPr>
              <w:t>Polt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вощной букет </w:t>
            </w:r>
            <w:r>
              <w:rPr>
                <w:sz w:val="22"/>
                <w:szCs w:val="22"/>
                <w:lang w:val="en-US"/>
              </w:rPr>
              <w:t>Polt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ампиньоны разаные </w:t>
            </w:r>
            <w:r>
              <w:rPr>
                <w:sz w:val="22"/>
                <w:szCs w:val="22"/>
                <w:lang w:val="en-US"/>
              </w:rPr>
              <w:t>Polt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ксиканская смесь (кукур+зел.гор+морковь+зел.фасоль+перец) Ш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Весенние (морковь+карт+зел. гор+зел. фасоль+лук) Ш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нат порционный Ш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 заморозка (почат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е грибы Ш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сь овощная ( брокколи +цветная кап+морковь) заморозка  </w:t>
            </w:r>
            <w:r>
              <w:rPr>
                <w:sz w:val="22"/>
                <w:szCs w:val="22"/>
                <w:lang w:val="en-US"/>
              </w:rPr>
              <w:t>Polt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пуста Цветн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/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брокколи замороз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/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ята целы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зеленый /желтый до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/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 стручк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/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ФРИ брус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highlight w:val="cyan"/>
              </w:rPr>
              <w:t>Овощные смеси ЗАМОРОЗКА  ФАС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ята 0,400 </w:t>
            </w:r>
            <w:r>
              <w:rPr>
                <w:sz w:val="22"/>
                <w:szCs w:val="22"/>
                <w:lang w:val="en-US"/>
              </w:rPr>
              <w:t>Polt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вайская смесь 0,400</w:t>
            </w:r>
            <w:r>
              <w:rPr>
                <w:sz w:val="22"/>
                <w:szCs w:val="22"/>
                <w:lang w:val="en-US"/>
              </w:rPr>
              <w:t xml:space="preserve"> Polt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ощи для жарки по-Деревенски 0,400 </w:t>
            </w:r>
            <w:r>
              <w:rPr>
                <w:sz w:val="22"/>
                <w:szCs w:val="22"/>
                <w:lang w:val="en-US"/>
              </w:rPr>
              <w:t>Polt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/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ощи с рисом и шампиньонами 0,400 </w:t>
            </w:r>
            <w:r>
              <w:rPr>
                <w:sz w:val="22"/>
                <w:szCs w:val="22"/>
                <w:lang w:val="en-US"/>
              </w:rPr>
              <w:t>Polt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/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ной букет 0,400</w:t>
            </w:r>
            <w:r>
              <w:rPr>
                <w:sz w:val="22"/>
                <w:szCs w:val="22"/>
                <w:lang w:val="en-US"/>
              </w:rPr>
              <w:t xml:space="preserve"> Polt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/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рикаш 0,400</w:t>
            </w:r>
            <w:r>
              <w:rPr>
                <w:sz w:val="22"/>
                <w:szCs w:val="22"/>
                <w:lang w:val="en-US"/>
              </w:rPr>
              <w:t xml:space="preserve"> Polt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/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пиньоны разаные 0,400</w:t>
            </w:r>
            <w:r>
              <w:rPr>
                <w:sz w:val="22"/>
                <w:szCs w:val="22"/>
                <w:lang w:val="en-US"/>
              </w:rPr>
              <w:t xml:space="preserve"> Polt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/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340"/>
        <w:gridCol w:w="1080"/>
        <w:gridCol w:w="1003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басные изделия КУНГУРСКИЙ М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етитная варе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 городс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ская п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чина Для Завтрака иск/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чина Домашняя иск/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чина к Чаю иск/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чина Студенческая варе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16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Кунгурская в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инка Ароматная в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инка Нежная в/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ская иск/об в/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олье Докторская оригиналь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олье Молочная оригиналь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толье Останкинская оригинальн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над Смоленский к/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ки Дачные в/к нат/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йка Празднич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ковская в/с п/к нат/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тельская вареная иск\об в\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ая вареная 1 с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рок Мичуринский в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кинская иск/об в/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т Деревенский к/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т Юбилейный к/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иск/об в/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лат Карельский в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лат Подмосковный в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лат Рощинский в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лат Русский в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лат Столичный в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лат Детский п/к иск/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лат Зернистый в/к иск/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дельки Антошка в/у нат/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дельки Любимые иск/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дельки Татарские в/у нат/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дельки Толстячки в/у нат/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>
          <w:trHeight w:val="32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 Малютка вареные иск/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 Молочные вареные иск/об 1 с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 Молочные оригинальные вареные иск/об 1 с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 Олимпик с ряжен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 ПРЕМИУМ с ряженкой ПП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 Русские иск/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иски Сливочные вареные иск/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ая п/к б/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чная варе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чная п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йка Подмосковная в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йка Традиционная в/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2:00Z</dcterms:created>
  <dc:creator>Admin</dc:creator>
  <dc:description/>
  <cp:keywords/>
  <dc:language>en-US</dc:language>
  <cp:lastModifiedBy>Admin</cp:lastModifiedBy>
  <dcterms:modified xsi:type="dcterms:W3CDTF">2013-06-17T07:34:00Z</dcterms:modified>
  <cp:revision>3</cp:revision>
  <dc:subject/>
  <dc:title/>
</cp:coreProperties>
</file>