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szCs w:val="24"/>
        </w:rPr>
      </w:pPr>
      <w:r>
        <w:rPr>
          <w:b/>
          <w:szCs w:val="24"/>
        </w:rPr>
        <w:t>ИЗВЕЩЕНИЕ от « 17» июня 2013 года №11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3"/>
        <w:rPr/>
      </w:pPr>
      <w:r>
        <w:rPr>
          <w:b/>
          <w:bCs/>
          <w:color w:val="FF0000"/>
        </w:rPr>
        <w:t xml:space="preserve"> </w:t>
      </w:r>
      <w:r>
        <w:rPr/>
        <w:t xml:space="preserve">на поставку </w:t>
      </w:r>
      <w:r>
        <w:rPr>
          <w:sz w:val="22"/>
          <w:szCs w:val="22"/>
        </w:rPr>
        <w:t>мяса, мясных полуфабрикатов, куры, яйца</w:t>
      </w:r>
    </w:p>
    <w:p>
      <w:pPr>
        <w:pStyle w:val="3"/>
        <w:tabs>
          <w:tab w:val="clear" w:pos="708"/>
          <w:tab w:val="left" w:pos="8145" w:leader="none"/>
        </w:tabs>
        <w:jc w:val="left"/>
        <w:rPr>
          <w:bCs/>
        </w:rPr>
      </w:pPr>
      <w:r>
        <w:rPr>
          <w:bCs/>
        </w:rPr>
        <w:tab/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ДОУ «Детский сад № 36»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4"/>
        </w:rPr>
      </w:pPr>
      <w:r>
        <w:rPr>
          <w:caps w:val="false"/>
          <w:smallCaps w:val="false"/>
          <w:sz w:val="20"/>
          <w:szCs w:val="24"/>
        </w:rPr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80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МБДОУ «Детский сад №36»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614068, г. Пермь, ул. Крисанова, 22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  <w:lang w:val="en-US"/>
                </w:rPr>
                <w:t>apogudi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(342) 236-18-34, 244-96-4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озынцева Евгения Владимировна </w:t>
            </w:r>
          </w:p>
        </w:tc>
      </w:tr>
      <w:tr>
        <w:trPr>
          <w:trHeight w:val="4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и характеристика оказываемых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яса, мясных полуфабрикатов, куры, яйца для МБДОУ «Детский сад № 36» г. Перми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еречень необходимых продуктов указан в Приложении № 3 (Спецификация) к  извещению о проведении  запроса котиро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ул. Крисанова, д. 22а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ул. Крисанова, д. 20а,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ул. Луначарского , д. 122а,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ул. Екатерининская(Большевистская) , д. 142, -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С момента подписания Муниципального Контракта и до 30.09.2013г., а в части взаимных расчетов до полного их исполн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редлагаемая претендентом стоимость мяса, мясных полуфабрикатов, куры, яйца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262 903,33 (Двести шестьдесят две тысячи девятьсот три  рубля, 33 копейки 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. Пермь, ул. Крисанова, 20а, (бухгалтерия),                </w:t>
              <w:br/>
              <w:t>тел. 236-18-3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 10 часов 00 минут «18» </w:t>
            </w:r>
            <w:r>
              <w:rPr>
                <w:u w:val="single"/>
              </w:rPr>
              <w:t>июня</w:t>
            </w:r>
            <w:r>
              <w:rPr/>
              <w:t xml:space="preserve"> 2013 г.До 10 часов 00 минут «27» </w:t>
            </w:r>
            <w:r>
              <w:rPr>
                <w:u w:val="single"/>
              </w:rPr>
              <w:t>июня</w:t>
            </w:r>
            <w:r>
              <w:rPr/>
              <w:t xml:space="preserve"> 2013 г., </w:t>
            </w:r>
          </w:p>
          <w:p>
            <w:pPr>
              <w:pStyle w:val="TextBody"/>
              <w:rPr/>
            </w:pPr>
            <w:r>
              <w:rPr/>
              <w:t>с 09.00 до 18.00 в рабочие дни (понедельник- четверг); с 09.00 до 17.00  (пятница); обед с 12.00 до 13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подачи котировочной заявки; Требования, предъявляемые к котировочной заявке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Котировочные заявки подаются в письменной форме согласно  Приложения № 1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ая заявка подается в письменной форме или в форме электронного документа,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исанного в соответствии с нормативными правовыми актами Российской Федерации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подачи котировочной заявки в письменной форме – почтой или с курьеро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подачи котировочной заявки в форме электронного документа –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 apogudina@yandex.ru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в письменной форме должна быть подписана участником размещения заказа или его представителем, в частности: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если участником размещения заказа является индивидуальный предприниматель – котировочная заявка подписывается данным индивидуальным предпринимателем непосредственно или его представителем, действующим на основании доверенности;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участником размещения заказа является физическое лицо – котировочная заявка подписывается данным физическим лицом непосредственно или его представителем, действующим на основании доверенности;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случае, если участником размещения заказа является юридическое лицо – котировочная заявка подписывается лицом, имеющим право действовать от имени юридического лица без доверенности, или представителем юридического лица, действующим на основании доверенности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мочия представителей участников размещения заказа должны быть подтверждены доверенностью, выданной и оформленной в соответствии с гражданским законодательством, или ее нотариально заверенной копией. Доверенность должна быть приложена к подаваемой участником размещения заказа котировочной заявк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о ст. 44 Федерального закона №94-ФЗ от 21.07.2005 года «О размещении заказов на поставки товаров, выполнение работ, оказание услуг для государственных и муниципальных нужд» котировочная заявка в обязательном порядке должна содержать следующие сведения: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наименование, место нахождения (для юридического лица), фамилия, имя, отчество, место жительства  (для физического лица), банковские реквизиты участника размещения заказа;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дентификационный номер налогоплательщика (ИНН) или аналог;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наименование и характеристики поставляемых товаров в случае проведения запроса котировок цен товаров, на поставку которых размещается заказ;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огласие участника размещения заказа исполнить условия Муниципального контракта, указанные в извещении о проведении запроса котировок;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цену товара, работы, услуги с указанием сведений о включенных или не включенных в нее расходах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ая заявка и прилагаемые к ней документы не должны содержать арифметических ошибок.</w:t>
            </w:r>
          </w:p>
          <w:p>
            <w:pPr>
              <w:pStyle w:val="Style13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бой участник размещения заказа,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Style13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переговоров между государственным заказчиком и участником размещения заказа в отношении поданной им котировочной заявки не допускается.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тировочные заявки, поданные после дня окончания срока подачи котировочных заявок, указанного в п.10 настоящего извещения, не рассматриваются и в день их поступления возвращаются участникам размещения заказа, подавшим такие зая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highlight w:val="green"/>
              </w:rPr>
            </w:pPr>
            <w:r>
              <w:rPr/>
              <w:t>Не ранее 7 (семи) дней и не поздн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изводится по безналичному расчету в течении 20 банковских дней после поставки товара на основании счета , товарной накладной и счета- фактуры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color w:val="FF0000"/>
              </w:rPr>
            </w:pPr>
            <w:r>
              <w:rPr/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1. Бланк котировочной заявки на 1 л. в 1 экз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2. Проект муниципального контракта на 5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 xml:space="preserve">3. Спецификация на 1 л. в 1 экз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>4. Прайс цен на 7 л. в 1 экз.</w:t>
        <w:br/>
        <w:t xml:space="preserve">                        5. Обоснование цены на 1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ведующий МБДОУ </w:t>
        <w:tab/>
        <w:tab/>
        <w:tab/>
        <w:tab/>
        <w:tab/>
        <w:tab/>
        <w:tab/>
        <w:t>А.М. Погуд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Детский сад № 36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нак Знак1"/>
    <w:basedOn w:val="Style11"/>
    <w:qFormat/>
    <w:rPr>
      <w:sz w:val="24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10">
    <w:name w:val=" Знак Знак10"/>
    <w:basedOn w:val="Style1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ogudin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Admin</cp:lastModifiedBy>
  <cp:lastPrinted>2011-04-25T11:00:00Z</cp:lastPrinted>
  <dcterms:modified xsi:type="dcterms:W3CDTF">2013-06-17T10:56:00Z</dcterms:modified>
  <cp:revision>245</cp:revision>
  <dc:subject/>
  <dc:title>ИЗВЕЩЕНИЕ № __ от «___» __________ 200 _ года </dc:title>
</cp:coreProperties>
</file>