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4320"/>
        <w:gridCol w:w="3127"/>
        <w:gridCol w:w="1553"/>
      </w:tblGrid>
      <w:tr>
        <w:trPr>
          <w:trHeight w:val="3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 биологического контроля работы воздушного стерилизатора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град.С – 150 мин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град.С – 60 мин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Bacillus subtilis штамм В-911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5 тесто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биологический одноразовый автономный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 для  биологического контроля работы парового стерилизатора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С – 20 мин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град.С – 5 мин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одержит споры тест-микроорганизмов: Geobacillus stearothermophilus штамм ВКМ В-718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20 тесто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/ 45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рад./ 20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 20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град./ 7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для  контроля воздушной стерилиза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снаружи упаковок и изделий, стерилизуемых в воздушных стерилизаторах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град./ 60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 град./ 60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ГОСТ Р ИСО 11140-1—2009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град./ 20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град./ 20 мин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моиндикатор одноразовый для контроля «холодовой цепи» 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соблюдения температурно-временного режима при транспортировании медицинских иммунобиологических препаратов, крови и ее препаратов, трансплантатов, диагностических тест-систем,  требующих соблюдения контролируемых термоиндикатором температурно-временных условий, всеми видами транспорта в том числе вручную, в транспортной упаковке производителя, термоконтейнерах, термосумках и хранении в лечебно-профилактических организациях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одатчик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процессор 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 питан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3" w:leader="none"/>
                <w:tab w:val="right" w:pos="2686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3" w:leader="none"/>
                <w:tab w:val="right" w:pos="2686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ы (позволяющие провести визуальный контроль показаний без изъятия из холодильной камеры)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термоиндикатор имеет собственный персонифицированный номер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ейки с индивидуальными номерами термоиндикаторов  предназначены  для вклейки номера термоиндикатора в "Журнал регистрации движения МИБП".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е пороговое значение температуры, оС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не менее -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е пороговое значение температуры, оС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не менее +4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 температуры, оС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0,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эксплуатации изделия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ичество, ш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6-10T15:41:00Z</cp:lastPrinted>
  <dcterms:modified xsi:type="dcterms:W3CDTF">2013-06-10T09:42:00Z</dcterms:modified>
  <cp:revision>51</cp:revision>
  <dc:subject/>
  <dc:title>Приложение №2</dc:title>
</cp:coreProperties>
</file>