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1 ЭА от «17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1 – ул.Солдатова, 42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2 – ул.Н.Островского,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 976,00 (Двести пять тысяч девятьсот семьдесят шесть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июн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6» июн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1» июл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17T09:43:00Z</cp:lastPrinted>
  <dcterms:modified xsi:type="dcterms:W3CDTF">2013-06-17T03:43:00Z</dcterms:modified>
  <cp:revision>18</cp:revision>
  <dc:subject/>
  <dc:title>ИЗВЕЩЕНИЕ от 21 февраля 2011 года №3ЭА</dc:title>
</cp:coreProperties>
</file>