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4 ЭА от «18» июн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. Поставка товара осуществляется партиями в течение 3 (трех) рабочих дней с момента подачи заявки Заказчиком. Первая партия поставляется в течение 3 (трех) рабочих дней с момента подписания договор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 839,00 (Триста двадцать шесть тысяч восемьсот тридцать девя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июн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7» июня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1» ию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О. 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6-17T10:14:00Z</cp:lastPrinted>
  <dcterms:modified xsi:type="dcterms:W3CDTF">2013-06-17T04:28:00Z</dcterms:modified>
  <cp:revision>39</cp:revision>
  <dc:subject/>
  <dc:title>ИЗВЕЩЕНИЕ от 21 февраля 2011 года №3ЭА</dc:title>
</cp:coreProperties>
</file>