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6 ЭА от «18» июн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таж системы вентиляции в поликлинике №3 по адресу г.Пермь, ул.Запорожская,5/7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5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. Монтаж системы вентиляции в поликлинике №3 по адресу г.Пермь, ул.Запорожская, 5/7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апорожская,5/7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0 624,86 (Пятьсот пятьдесят тысяч шестьсот двадцать четыре рубля, 86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июн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июля 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июля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6-17T16:07:00Z</cp:lastPrinted>
  <dcterms:modified xsi:type="dcterms:W3CDTF">2013-06-18T06:20:00Z</dcterms:modified>
  <cp:revision>35</cp:revision>
  <dc:subject/>
  <dc:title>ИЗВЕЩЕНИЕ от 21 февраля 2011 года №3ЭА</dc:title>
</cp:coreProperties>
</file>