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ремонту ограждений вдоль УДС на территории Свердловского района г. Перм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. Ижевска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металлических ограждений – 1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тье ям для установки стоек и столбов – 8 ям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таж ограждений – 0,549 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и стальные индивидуальные решетчатые сварные массой до 0,1 т – 0,405 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стальные квадратные (ГОСТ 8639-82) размером 80*80 мм, толщина стенки 4 мм – 15,5 м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тонирование стоек – 0,3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аска металлических огрунтованных поверхностей эмалью ПФ-115 – 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металлических ограждений – 8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ывка поверхности, окрашенной масляными красками ограждений – 2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масляными составами ранее окрашенных металлических ограждений – 2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сомольский проспек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секций. Ремонт ограждений – 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болтов: строительных с гайками и шайбами – 32 шт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ы с гайками и шайбами строительные – 0,0027 т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ки металлические – 20 шт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масляными составами ранее окрашенных металлических ограждений – 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Ремонт ограждений 12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, покраска ограждений 2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20 дней с момента заключения муниципального контракт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249 998,51 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Комсомольский проспект (от ул. Пушкина до ул. П. Осипенко), ул. Ижевская на территории Свердловского района г. Пер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6. Требования к качеству выполняемых работ (результату работ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ы и вид устанавливаемого ограждения должен быть аналогичен установленному на данной улиц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окраски ограждений необходимо предусмотреть устройство защитных щитов, препятствующих окраске зеленых насаждений и МАФ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проводиться в соответствии с действующими СНиП, ГОСТ, ТУ, экологических норм и прави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подтверждающие качеств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Цвет покраски ограждений – черны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фото до и после окончания работ, журнала производства работ, сертификатов качества на используемые материалы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дефектов и недостатков Заказчик имеет право выписывать предписания для их устран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7. Гарантийный срок на выполненные работы:</w:t>
      </w:r>
      <w:r>
        <w:rPr>
          <w:sz w:val="24"/>
          <w:szCs w:val="24"/>
        </w:rPr>
        <w:t xml:space="preserve"> 12 месяце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3-05-16T14:11:00Z</cp:lastPrinted>
  <dcterms:modified xsi:type="dcterms:W3CDTF">2013-06-17T08:35:00Z</dcterms:modified>
  <cp:revision>21</cp:revision>
  <dc:subject/>
  <dc:title/>
</cp:coreProperties>
</file>