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7737"/>
        <w:gridCol w:w="1559"/>
        <w:gridCol w:w="1671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требуемые 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ы  измер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уемое количество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для определения Лактатдегидрогеназы, кинетический "модифицированный метод" по рекомендации SCE,  для количественного определения активности ЛДГ в сыворотке и плазм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проведения анализ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днореагентная (с рабочим раствор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вухреаген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еагентов после вскрытия флакона 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абочего раство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 не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15-25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буфер, Фасовка -10фл х 8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убстрат, Фасовка -2 фл х10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буфе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РИС буфер (рН 7,35), 62,5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ируват, 1,5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убстра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NADH, 0,8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сть в диапазоне, 0 до 2000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– не менее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дующая лабораторией                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49:00Z</dcterms:created>
  <dc:creator>YSA</dc:creator>
  <dc:description/>
  <cp:keywords/>
  <dc:language>en-US</dc:language>
  <cp:lastModifiedBy>YSA</cp:lastModifiedBy>
  <cp:lastPrinted>2013-06-14T11:17:00Z</cp:lastPrinted>
  <dcterms:modified xsi:type="dcterms:W3CDTF">2013-06-14T05:18:00Z</dcterms:modified>
  <cp:revision>7</cp:revision>
  <dc:subject/>
  <dc:title/>
</cp:coreProperties>
</file>