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фикац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7737"/>
        <w:gridCol w:w="1559"/>
        <w:gridCol w:w="1671"/>
      </w:tblGrid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рактеристика и требуемые парамет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иницы  измер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ебуемое количество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ор для определения магния,  методом с использованием ксилидилового синего для количественного определения концентрации магния в сыворотке, плазме крови, ликворе и мо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реагента входит антилипидный фа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а проведения анализ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днореагентная (реагент готов к использаванию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реагентов после вскрытия флакона при температуре хранения  2-25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конца срока год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наб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крашивающий реагент, Фасовка -2фл х100 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андарт магния, Фасовка - 1фл х30 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окрашивающего реаген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CAPS-буфер (рН 10,4), 50м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ликольэфирдиамин-N,N,N1,N1-тетрауксусная кислота (ГЭДТА), 13м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силидиновый синий, 0,09м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азид натрия, 0,09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актива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тандар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агний (двухвалентный), 1,03м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азид натрия,0,095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сть в диапазоне,0 до 2,05 ммоль/л Срок годности — не менее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Заведующая лабораторией                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49:00Z</dcterms:created>
  <dc:creator>YSA</dc:creator>
  <dc:description/>
  <cp:keywords/>
  <dc:language>en-US</dc:language>
  <cp:lastModifiedBy>YSA</cp:lastModifiedBy>
  <cp:lastPrinted>2013-06-14T11:31:00Z</cp:lastPrinted>
  <dcterms:modified xsi:type="dcterms:W3CDTF">2013-06-14T05:33:00Z</dcterms:modified>
  <cp:revision>8</cp:revision>
  <dc:subject/>
  <dc:title/>
</cp:coreProperties>
</file>