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фикац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7737"/>
        <w:gridCol w:w="1559"/>
        <w:gridCol w:w="1671"/>
      </w:tblGrid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арактеристика и требуемые парамет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диницы  измер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ебуемое количество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бор для определения триглицеридов, энзиматическим колориметрическим  методом  для количественного определения концентрации триглицеридов в сыворотке и плазме кр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реагента входит антилипидный фа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а проведения анализ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днореагентная (реагент готов к использаванию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сть реагентов при температуре 2-8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конца срока год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наб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монореагент, Фасовка -4фл х 100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тандарт триглицеридов, 41л х3 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монореаген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PIPES буфер (рН-7,5), 50м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-хлорфенол,5 м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-аминофеназон, 0,25 м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ионы магния 4,5м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АТФ,2000 м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липаза, не менее 1300Е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ероксидаза, не менее 1300Е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глицеролкиназа, не менее 400Е/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лицерол-3-фосфат оксидаза, не менее 1500 Е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тандар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риглицериды, 2,28м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сть в диапазоне,0 до 11,4 м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набора  не менее12 меся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Заведующая клинико –диагностической  лабораторией                                                                                                                И.Г. Лузина                                                      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49:00Z</dcterms:created>
  <dc:creator>YSA</dc:creator>
  <dc:description/>
  <cp:keywords/>
  <dc:language>en-US</dc:language>
  <cp:lastModifiedBy>YSA</cp:lastModifiedBy>
  <cp:lastPrinted>2013-06-14T11:31:00Z</cp:lastPrinted>
  <dcterms:modified xsi:type="dcterms:W3CDTF">2013-06-14T06:52:00Z</dcterms:modified>
  <cp:revision>9</cp:revision>
  <dc:subject/>
  <dc:title/>
</cp:coreProperties>
</file>