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бор для определения триглицеридов, энзиматическим колориметрическим  методом  для количественного определения концентрации триглицеридов в сыворотке и плазме крови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4T12:53:00Z</cp:lastPrinted>
  <dcterms:modified xsi:type="dcterms:W3CDTF">2013-06-14T06:53:00Z</dcterms:modified>
  <cp:revision>12</cp:revision>
  <dc:subject/>
  <dc:title/>
</cp:coreProperties>
</file>