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ецификац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7737"/>
        <w:gridCol w:w="1559"/>
        <w:gridCol w:w="1671"/>
      </w:tblGrid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арактеристика и требуемые парамет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диницы  измер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ебуемое количество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для определения тимоловой пробы 165 опр.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набора: регент1.концентрированный раствор тимола в трис-малеатном буфере - 1 фл (11мл), реагент2. раствор серной кислоты - 1 фл (11мл), реагент3. раствор бария хлорида - 1 фл (5,0 м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годности набора  не менее12 меся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Заведующая клинико –диагностической  лабораторией                                                                                                                И.Г. Лузина                                                      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3:49:00Z</dcterms:created>
  <dc:creator>YSA</dc:creator>
  <dc:description/>
  <cp:keywords/>
  <dc:language>en-US</dc:language>
  <cp:lastModifiedBy>YSA</cp:lastModifiedBy>
  <cp:lastPrinted>2013-06-14T13:02:00Z</cp:lastPrinted>
  <dcterms:modified xsi:type="dcterms:W3CDTF">2013-06-14T07:02:00Z</dcterms:modified>
  <cp:revision>10</cp:revision>
  <dc:subject/>
  <dc:title/>
</cp:coreProperties>
</file>