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концентрации железа в сыворотке и плазме крови  колориметрическим методом с ференом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 Реагент №1 – ацетатный буфер,рН4, 1моль/л, тиомочевина120 ммоль/л, Фасовка -5фл.х80мл, Реагент №2 –  аскорбиновая кислота, 240 ммоль/л, ферен 3 ммоль/л, тиомочевина 120 ммоль/л, Фасовка -1фл.х100 мл Стандерт 100 мкмоль/л(17,9) Фасовка -2фл.х3мл.. Линейность: отклонение не более 0,9-179 мкмоль/л. Чувствительность: не более 0,4 мкмоль/л . Коэффициент вариации не более 5 %. Стабильность при хранении до окончания срока годности, стабильность рабочих реагентов 1 мес при 2-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1 неделя при 15-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  для определения ОЖСС (Общей железосвязывающей способ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м с набором для определения жел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7T17:02:00Z</cp:lastPrinted>
  <dcterms:modified xsi:type="dcterms:W3CDTF">2013-06-17T11:02:00Z</dcterms:modified>
  <cp:revision>12</cp:revision>
  <dc:subject/>
  <dc:title/>
</cp:coreProperties>
</file>