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концентрации железа в сыворотке и плазме крови  колориметрическим методом с ферен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бор   для определения ОЖСС (Общей железосвязывающей способности)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7T17:03:00Z</cp:lastPrinted>
  <dcterms:modified xsi:type="dcterms:W3CDTF">2013-06-17T11:03:00Z</dcterms:modified>
  <cp:revision>15</cp:revision>
  <dc:subject/>
  <dc:title/>
</cp:coreProperties>
</file>